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3339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2823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28722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29967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53922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0611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17442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35795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57163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79364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28516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74195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17204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16455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7366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6153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53452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53381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68444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0178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76857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71506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04732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0885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1264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72214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31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12732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26473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85114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43963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56728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43084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83743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0397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5839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55377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32416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63067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