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32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316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946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91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40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68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25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780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2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5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05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40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998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8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97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