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749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058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524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02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190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974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892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633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7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306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089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542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910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621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589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108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356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