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7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2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060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70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77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6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77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10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08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29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67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91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914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340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710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