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863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501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929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90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317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977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16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228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712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927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042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635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566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965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902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