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1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008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30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09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31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02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858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79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06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63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19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03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