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12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12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93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8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64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56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609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27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7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75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36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