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8924319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5951489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8870869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4795594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