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500901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303195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921407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