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7522571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400798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979909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859040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