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7307278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0870316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65983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541294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