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CTAL_LESS_EXP_LENGTH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IS_OCTAL l ==&gt; (OCTAL l) &lt; (8 EXP (LENGTH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