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588165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425938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