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9972780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1977242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1109065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