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53367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11726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49139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20047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