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9272688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1032741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