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3079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8295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1901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51612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2979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81037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5626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6193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57627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067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28430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4123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79568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72879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4433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8348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77837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2712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3901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1012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4698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210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8632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7056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521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34351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5135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10421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33087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50907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11572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79788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331966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36758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3950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3946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0647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5525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9374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