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4187332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5353356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4436276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954054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0814971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5580897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8453754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328533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1008060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9829392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0896121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440906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9884955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8551642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6437509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1441770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7395152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2741115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3565757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2334936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1024162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5672880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6578947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3588207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8140175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127839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4051231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2756702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7264924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5387354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9033460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6377273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3163285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3537810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4205855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6124284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13980293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4338597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8853740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