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2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99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118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10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8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1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98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7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81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660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4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41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812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874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38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00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92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