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6876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4983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87904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89259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629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4857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71970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8409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45947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9771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179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83418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7459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