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181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733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974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057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23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53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552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200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023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581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448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116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543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795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66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