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63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69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0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54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16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75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449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19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79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95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65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45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79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63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72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