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92859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735600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593444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320416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326440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494219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414703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148104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5619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999310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59647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727237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13319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172751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414972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