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159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101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273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93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173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865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36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02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193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071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8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82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266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