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846161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525438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8973618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