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5705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730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57680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21546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