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31723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6076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72234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62163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