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80431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11988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44805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4167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