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96892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74365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55418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631823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