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6724713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7219275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8055741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1102350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