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sup P = (@s. !y. (?x. P x /\ y &lt; x) = y &lt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