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path : (term -&gt; bool) -&gt;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 to some subterm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find_path p t} traverses the term {t} top-down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satisfying the predicate {p}. It then returns a path indicat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; this is just a string with each character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b"}: take the body of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l"}: take the left (rator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r"}: take the right (rand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subterm satisfying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path is_list `!x. ~(x = []) ==&gt; CONS (HD x) (TL x)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rblr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_path, PA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