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G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one numeral is greater than or equa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two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GE_CONV `n &gt;= m`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&gt;= m &lt;=&gt; T       or       |- n &gt;= m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whether the natural number represented by {n}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the one represen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GE_CONV tm} fails if {tm} is not of the form {`n &gt;= m`}, where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GE_CONV `1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&gt;= 0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GE_CONV `181 &gt;= 21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81 &gt;= 211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sic arithmetic reasoning while producing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T_CONV, NUM_LE_CONV, NUM_LT_CONV, NUM_MAX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IN_CONV, NUM_MOD_CONV, NUM_MULT_CONV, NUM_ODD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