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30843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5898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55185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