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31744499"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247552238"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