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446412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191616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3511845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84199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