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09398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0804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2535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31494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