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9147870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822096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912936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9196038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75323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809450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698720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285563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