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33989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004361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75281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38398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