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671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950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634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297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