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5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, 2013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500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5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yMTeX system has been frozen with ZIP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501.zip) be placed in the c:\tem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package is melt with an appropriate software for mel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.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full document directories, visit the original deposit of the latest ver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xymtex.com/ (Shonan Institute of Chemoinformatic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stry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\base -- xymtex.sty, xymtexps.sty, xymtexpdf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methylen.sty, fusering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sizeredc.sty, steroid.sty, bondcolor, assurelat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lewisstruc.sty, chem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(and their 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chemist---chemist.sty, assure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(and their 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and their 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df---xymtx-pdf.sty, chmst-pd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and their 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doc---xymtex-manual.pdf, chemtimes-doc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old-doc--- (ol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101--- xymtex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200---xymtx200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300---xymtx300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1---xymtx401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2403---xymtx402403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4---xymtx404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A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B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C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PS.pdf (old 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\readme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1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1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1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1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can be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aking a driving file. For the chemstr package as an example,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typed in a prompt lin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you will obtain chemstr.dvi, which is a document of the chemst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line manuals of the old versions (pdf files) stored in the respecti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old-doc directory are effective even to the present version 5.01. The directory \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wo on-line documents, xymtex-manual.pdf and chemtimes-doc.pd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 be browsed with Adob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501.zip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 (e.g., c:\usr\local\share\texmf\tex\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remarkable expansion of computer capacities, all of the packag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eX system can be loaded simultaneously in a tex file. You can adop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modes of the XyMTe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) For using  the LaTeX picture environment and epic (TeX/LaTeX mo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) For using under PostScript-compatible mode due to PSTricks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) For using under PDF-compatible mode due to pgf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(or pLaTeX2e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 to creat a dvi file.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r the PDF-compatible mode, you should use elatex (or eplatex in Japane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LaTeX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DF-compatible mode: Conversion of the dvi file into a PDF file (by e.g., dvipdf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') PostScript-compatible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) Conversion of the dvi file into a PostScript file (by e.g., 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) Conversion of the PostScript file into a PDF file (by e.g., Adobe Di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