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$Header: headings.doc,v 1.2 87/03/17 23:12:22 sve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</w:t>
        <w:tab/>
        <w:t>heading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  87/03/17  23:12:22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87/03/17  16:46:58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fheadings:</w:t>
        <w:tab/>
        <w:t>headings in bold face with plain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headings, mynumheadings, bfnumheadings:</w:t>
        <w:tab/>
        <w:t>display pagenumber as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ab/>
        <w:tab/>
        <w:tab/>
        <w:tab/>
        <w:tab/>
        <w:t>where 7 is th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bfheadings{\def\@oddfoot{}\def\@evenfoot{}%  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bf \thepage\hfil \bf \leftmark}%       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{}\bf \rightmark \hfil \bf\thepage}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both 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chapter \ \ \fi ##1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mark##1{\markright 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section \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bfheadings{\def\@oddfoot{}\def\@evenfoot{}%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 {}\bf \rightmark \hfil \bf\thepage}%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right 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chapter \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oldenddocument\enddocument</w:t>
        <w:tab/>
        <w:t>% redefine 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label{@lastpage}\@old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numheadings{\def\@oddfoot{}\def\@evenfoot{}%  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rm \thepage/\pageref{@lastpage}\hfil \sl 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{}\sl \rightmark \hfil \rm\thepage/\pageref{@last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both 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chapter \ \ \fi ##1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mark##1{\markright 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section \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numheadings{\def\@oddfoot{}\def\@evenfoot{}%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 {}\sl \rightmark \hfil \rm\thepage/\pageref{@last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right 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chapter \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num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{}\sl\rightmark \hfil \rm\thepage/\pageref{@last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}\def\@evenhead{\rm \thepage/\pageref{@last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\sl\leftmark\hbox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bfnumheadings{\def\@oddfoot{}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bf \thepage/\pageref{@lastpage}\hfil \bf 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{}\bf \rightmark \hfil \bf\thepage/\pageref{@last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both 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chapter \ \ \fi ##1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mark##1{\markright 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section \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bfnumheadings{\def\@oddfoot{}\def\@evenfoot{}%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 {}\bf \rightmark \hfil \bf\thepage/\pageref{@last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right 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chapter \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