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758325503"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48412107"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1993285455"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