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9280388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1275832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175249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