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82235665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3384556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6134824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