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427007312"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08100862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7070544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60028127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3906167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95290543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22884296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443014286"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071368870"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1292127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2430325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36957744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35155142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34190737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47344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749704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