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567988543"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99996472"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81545589"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638029917"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312231718"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458825567"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653861802"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819380622"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317139763"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773377663"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998201275"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949765060"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180949924"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963054465"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648642710"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05983816"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695655830"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944622263"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299695558"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852650114"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648576534"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850213537"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722693202"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594572624"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968251754"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532940350"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946747816"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364914974"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517918773"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515198767"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734634999"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631560533"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799595093"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747836218"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