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1652433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02536105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346062758"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82773610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348965068"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09694676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15163121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77338680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49586117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43483832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585230226"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53626457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2476229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4653119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172381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625613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