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15527984"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437186448"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