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2086874324"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932069494"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754074219"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2112040144"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803643101"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02816093"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539862795"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490717395"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