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73335150"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84007261"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2013627815"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703126366"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367685064"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522223713"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