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407917895"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37473593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40097892"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87498662"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506547958"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339834441"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2019122300"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653194272"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799632664"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364311717"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700702971"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723950111"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748721519"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2077205951"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51165623"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899239030"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399602770"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854180007"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18847256"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901528297"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2022558711"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596126758"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306400049"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146664650"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201780838"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2126527988"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2035698592"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360941531"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