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627002350"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401469331"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570256631"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817816939"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778289228"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142634812"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113864188"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455145743"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058771257"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262438865"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2007426890"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760260027"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471354607"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82841726"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422036099"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