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49681558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73773882"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