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60853518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812162229"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751345747"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717442731"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647584205"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2030097344"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