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712114208"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484320471"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