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562611577"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835632738"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202859371"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694915238"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967800136"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871430654"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245651511"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386930988"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58307619"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063805081"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784861212"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456674139"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597207587"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4844417"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849904113"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