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54154707"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572584505"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19281640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914981759"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055794448"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2031538617"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539112057"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519018228"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2025342557"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2081901705"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117781995"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243642552"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91548316"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89960147"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667006626"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475650149"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281271634"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