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8447802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54590143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452791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