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8950954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5008596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5597059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9984257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1998269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9484742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2631626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6073627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9820159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95413233"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6652312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582130738"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326831052"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347014211"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291436573"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27711163"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17577258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371693172"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596191979"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955407907"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02029733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35137629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92243699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213836465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42946142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4833619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307285820"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145967819"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58821542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5935075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61553893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555153855"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938541852"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861901597"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4826262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4959750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