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928071344"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63315149"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211451536"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449396494"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575134730"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49315142"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454473909"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253054233"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334737999"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407882107"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934869660"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259568435"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805160251"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742662911"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99152659"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238500877"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472726572"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