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45011099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271067182"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