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707726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0683189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