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426849757"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77664057"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1084338255"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992935402"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527895762"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1412269359"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2033486485"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505819001"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706040957"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534199001"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