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4410588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8398215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