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3696575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9789528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521521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