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918500401"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869931973"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076621784"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