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3257626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4816933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