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2096041067"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435741450"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764087887"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02228658"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872999479"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360366362"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788756399"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928415356"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737251780"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295307320"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826151876"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843133085"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2063963999"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099555880"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037296827"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