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56821006"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939711726"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343222917"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033327809"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48125144"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241689679"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