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406654596"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1731829751"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778608556"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358750542"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494887769"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1973330468"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1666539179"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278699867"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928483264"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1663298416"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8886826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34206294"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