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467193220"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280431370"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05246264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8606845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998445481"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912294036"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3801042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20837897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54032359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45513316"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