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237682553"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05739887"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22807286"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341376942"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