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669619141"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383443695"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704828379"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2083931506"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982654682"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952971481"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075341423"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034381668"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09464458"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31744529"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049638518"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2948263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9506837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