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849589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093129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84376254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9265315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8823941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65603875"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