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33075104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5961342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6478019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01595608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418008895"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0200205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96740555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93033295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86541564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