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111281081"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03328493"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077960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