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479765322"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28608358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22268391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98352889"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919960608"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11094843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621313395"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758388012"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75280531"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672751056"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978639116"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205250074"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14123600"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52126396"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86829213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136158057"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57782227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75317493"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53759393"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7135960"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37078397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47019874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381046086"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959852955"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2050099130"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409744776"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90373058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891315708"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32458764"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204087800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2031375107"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324226252"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207417798"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204698791"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