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861473605"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41216176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4105274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00235709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3762399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79609649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34736931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99985166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7594351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95805753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5587527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42794698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0223728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6432738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6413548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