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626386348"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497408739"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956204171"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679486652"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70342029"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350912441"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803688817"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672800540"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457899036"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967954863"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565889017"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70266034"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722344054"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1954476050"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919914476"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478962641"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361829189"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780261524"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208825694"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1905148462"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7961214"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464604356"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967643011"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735390305"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1206929424"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029976824"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851828300"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811428304"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267345266"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1655648593"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164362664"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38870499"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187900136"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366745646"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344285972"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963627447"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968514539"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573635060"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290079761"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473831031"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0560925"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