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1576706324"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184267042"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