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07770845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961405773"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95683802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463489797"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