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802891633"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87506350"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