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8890090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848905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0501674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