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35246596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79663319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209908128"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380596349"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371110849"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540173017"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