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376851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0283422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1892849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