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108925189"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53158968"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682580152"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57225126"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2045656399"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693554746"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2130925439"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7029686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6140071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