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788071072"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147487316"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