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307084862"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148555216"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404575984"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980757554"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