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11863326"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221380333"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366840472"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251610378"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591463323"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879202914"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277487345"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970439770"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069684718"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332360127"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846383016"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96581175"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27235071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7559132"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16301553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225569199"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9821695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923572673"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274007243"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0843167"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704163106"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969246613"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56563454"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747430038"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892797136"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2102737998"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724132508"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857924552"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640868716"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637882538"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474553718"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233010167"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