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64296022"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2024623465"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