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4944719"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12028310"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56966839"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9323239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6208775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9438242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1129553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8252283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39616237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890828810"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4739775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15488368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329351810"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53574571"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20080565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700407511"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95098995"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430833285"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98371693"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004884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080809903"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87378952"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586806084"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85371528"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46623222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4534576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2126943203"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81622063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109105051"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38339256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893625476"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7427660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52198337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837313867"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88122892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519198063"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824138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84496771"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700136640"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600952917"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34018735"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