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937091343"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147328417"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