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499478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0902037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