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364376661"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777785056"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209303034"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322128653"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862924855"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271847453"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532047920"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