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6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8 to add support for Serving System Reporting</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Telcordia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Include enhancements and clarification to provide support for the reporting of a Serving System event from the HLR.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changes to ASN.1 and an Annex to describe the mechanism to report the Serving System event from the HL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4 and new Annex H</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Normal"/>
        <w:rPr/>
      </w:pPr>
      <w:r>
        <w:rPr/>
      </w:r>
    </w:p>
    <w:p>
      <w:pPr>
        <w:pStyle w:val="Heading2"/>
        <w:rPr>
          <w:ins w:id="1" w:author="Selvam Rengasami" w:date="2002-04-10T17:57:00Z"/>
        </w:rPr>
      </w:pPr>
      <w:ins w:id="0" w:author="Selvam Rengasami" w:date="2002-04-10T17:59:00Z">
        <w:r>
          <w:rPr/>
          <w:t>6.5 IRI for Packet Domain</w:t>
        </w:r>
      </w:ins>
    </w:p>
    <w:p>
      <w:pPr>
        <w:pStyle w:val="Normal"/>
        <w:rPr>
          <w:ins w:id="3" w:author="Selvam Rengasami" w:date="2002-04-10T17:57:00Z"/>
        </w:rPr>
      </w:pPr>
      <w:ins w:id="2" w:author="Selvam Rengasami" w:date="2002-04-10T17:57:00Z">
        <w:r>
          <w:rPr/>
          <w:t>Instructions to Editor:  Add the following event to Table 1 showing HI2 record mapping</w:t>
        </w:r>
      </w:ins>
    </w:p>
    <w:p>
      <w:pPr>
        <w:pStyle w:val="TH"/>
        <w:rPr>
          <w:b w:val="false"/>
          <w:b w:val="false"/>
        </w:rPr>
      </w:pPr>
      <w:ins w:id="4" w:author="Selvam Rengasami" w:date="2002-04-10T17:57:00Z">
        <w:r>
          <w:rPr>
            <w:b w:val="false"/>
          </w:rPr>
          <w:t>Table 1: Mapping between Serving System Event and HI2 records type</w:t>
        </w:r>
      </w:ins>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5" w:author="Selvam Rengasami" w:date="2002-04-10T17:57:00Z">
              <w:r>
                <w:rPr/>
                <w:t>Event</w:t>
              </w:r>
            </w:ins>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6" w:author="Selvam Rengasami" w:date="2002-04-10T17:57:00Z">
              <w:r>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7" w:author="Selvam Rengasami" w:date="2002-04-10T17:57: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8" w:author="Selvam Rengasami" w:date="2002-04-10T17:57:00Z">
              <w:r>
                <w:rPr/>
                <w:t>REPORT</w:t>
              </w:r>
            </w:ins>
          </w:p>
        </w:tc>
      </w:tr>
    </w:tbl>
    <w:p>
      <w:pPr>
        <w:pStyle w:val="Normal"/>
        <w:rPr>
          <w:ins w:id="10" w:author="Selvam Rengasami" w:date="2002-04-10T17:57:00Z"/>
        </w:rPr>
      </w:pPr>
      <w:ins w:id="9" w:author="Selvam Rengasami" w:date="2002-04-10T17:57:00Z">
        <w:r>
          <w:rPr/>
        </w:r>
      </w:ins>
    </w:p>
    <w:p>
      <w:pPr>
        <w:pStyle w:val="Normal"/>
        <w:rPr>
          <w:ins w:id="12" w:author="Selvam Rengasami" w:date="2002-04-10T17:59:00Z"/>
        </w:rPr>
      </w:pPr>
      <w:ins w:id="11" w:author="Selvam Rengasami" w:date="2002-04-10T17:59:00Z">
        <w:r>
          <w:rPr/>
        </w:r>
      </w:ins>
    </w:p>
    <w:p>
      <w:pPr>
        <w:pStyle w:val="Normal"/>
        <w:rPr>
          <w:ins w:id="14" w:author="Selvam Rengasami" w:date="2002-04-10T17:59:00Z"/>
        </w:rPr>
      </w:pPr>
      <w:ins w:id="13" w:author="Selvam Rengasami" w:date="2002-04-10T18:01:00Z">
        <w:r>
          <w:rPr/>
          <w:t>Instructions to Editor:  Add the following to Table 2:</w:t>
        </w:r>
      </w:ins>
    </w:p>
    <w:p>
      <w:pPr>
        <w:pStyle w:val="TH"/>
        <w:rPr>
          <w:ins w:id="16" w:author="Selvam Rengasami" w:date="2002-04-10T17:59:00Z"/>
        </w:rPr>
      </w:pPr>
      <w:ins w:id="15" w:author="Selvam Rengasami" w:date="2002-04-10T17:59:00Z">
        <w:r>
          <w:rPr/>
          <w:t>Table 2: Mapping between Events information and IRI information</w:t>
        </w:r>
      </w:ins>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ins w:id="18" w:author="Selvam Rengasami" w:date="2002-04-10T17:59:00Z"/>
              </w:rPr>
            </w:pPr>
            <w:ins w:id="17" w:author="Selvam Rengasami" w:date="2002-04-10T17:59:00Z">
              <w:r>
                <w:rPr/>
                <w:t>parameter</w:t>
              </w:r>
            </w:ins>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ins w:id="20" w:author="Selvam Rengasami" w:date="2002-04-10T17:59:00Z"/>
              </w:rPr>
            </w:pPr>
            <w:ins w:id="19" w:author="Selvam Rengasami" w:date="2002-04-10T17:59:00Z">
              <w:r>
                <w:rPr/>
                <w:t>description</w:t>
              </w:r>
            </w:ins>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ins w:id="22" w:author="Selvam Rengasami" w:date="2002-04-10T17:59:00Z"/>
              </w:rPr>
            </w:pPr>
            <w:ins w:id="21" w:author="Selvam Rengasami" w:date="2002-04-10T17:59:00Z">
              <w:r>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24" w:author="Selvam Rengasami" w:date="2002-04-10T17:59:00Z"/>
              </w:rPr>
            </w:pPr>
            <w:ins w:id="23" w:author="Selvam Rengasami" w:date="2002-04-10T17:59:00Z">
              <w:r>
                <w:rPr/>
                <w:t>ServingSGSN-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26" w:author="Selvam Rengasami" w:date="2002-04-10T17:59:00Z"/>
              </w:rPr>
            </w:pPr>
            <w:ins w:id="25" w:author="Selvam Rengasami" w:date="2002-04-10T17:59:00Z">
              <w:r>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28" w:author="Selvam Rengasami" w:date="2002-04-10T17:59:00Z"/>
              </w:rPr>
            </w:pPr>
            <w:ins w:id="27" w:author="Selvam Rengasami" w:date="2002-04-10T17:59:00Z">
              <w:r>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30" w:author="Selvam Rengasami" w:date="2002-04-10T17:59:00Z"/>
              </w:rPr>
            </w:pPr>
            <w:ins w:id="29" w:author="Selvam Rengasami" w:date="2002-04-10T17:59:00Z">
              <w:r>
                <w:rPr/>
                <w:t>ServingSGSN-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32" w:author="Selvam Rengasami" w:date="2002-04-10T17:59:00Z"/>
              </w:rPr>
            </w:pPr>
            <w:ins w:id="31" w:author="Selvam Rengasami" w:date="2002-04-10T17:59:00Z">
              <w:r>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34" w:author="Selvam Rengasami" w:date="2002-04-10T17:59:00Z"/>
              </w:rPr>
            </w:pPr>
            <w:ins w:id="33" w:author="Selvam Rengasami" w:date="2002-04-10T17:59:00Z">
              <w:r>
                <w:rPr/>
                <w:t>ServingSGSN-Address</w:t>
              </w:r>
            </w:ins>
          </w:p>
        </w:tc>
      </w:tr>
    </w:tbl>
    <w:p>
      <w:pPr>
        <w:pStyle w:val="TAN"/>
        <w:rPr>
          <w:ins w:id="36" w:author="Selvam Rengasami" w:date="2002-04-10T17:59:00Z"/>
        </w:rPr>
      </w:pPr>
      <w:ins w:id="35" w:author="Selvam Rengasami" w:date="2002-04-10T17:59:00Z">
        <w:r>
          <w:rPr/>
        </w:r>
      </w:ins>
    </w:p>
    <w:p>
      <w:pPr>
        <w:pStyle w:val="Normal"/>
        <w:rPr/>
      </w:pPr>
      <w:r>
        <w:rPr/>
      </w:r>
    </w:p>
    <w:p>
      <w:pPr>
        <w:pStyle w:val="Normal"/>
        <w:rPr/>
      </w:pPr>
      <w:r>
        <w:rPr/>
      </w:r>
    </w:p>
    <w:p>
      <w:pPr>
        <w:pStyle w:val="Heading4"/>
        <w:ind w:left="1418" w:hanging="1418"/>
        <w:rPr/>
      </w:pPr>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numPr>
          <w:ilvl w:val="0"/>
          <w:numId w:val="3"/>
        </w:numPr>
        <w:rPr>
          <w:ins w:id="38" w:author="Selvam Rengasami" w:date="2002-04-10T17:53:00Z"/>
        </w:rPr>
      </w:pPr>
      <w:del w:id="37" w:author="Selvam Rengasami" w:date="2002-04-10T17:53:00Z">
        <w:r>
          <w:rPr/>
          <w:delText>-</w:delText>
          <w:tab/>
        </w:r>
      </w:del>
      <w:r>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2"/>
        <w:numPr>
          <w:ilvl w:val="0"/>
          <w:numId w:val="3"/>
        </w:numPr>
        <w:rPr/>
      </w:pPr>
      <w:ins w:id="39" w:author="33203CR002" w:date="2002-04-11T17:15:00Z">
        <w:r>
          <w:rPr/>
          <w:t xml:space="preserve">as a national option, </w:t>
        </w:r>
      </w:ins>
      <w:ins w:id="40" w:author="Selvam Rengasami" w:date="2002-04-10T17:54:00Z">
        <w:r>
          <w:rPr/>
          <w:t xml:space="preserve">a mobile terminal is authorized for service with another </w:t>
        </w:r>
      </w:ins>
      <w:ins w:id="41" w:author="33203CR002" w:date="2002-04-11T17:16:00Z">
        <w:r>
          <w:rPr/>
          <w:t>network operator / service provider</w:t>
        </w:r>
      </w:ins>
      <w:ins w:id="42" w:author="Selvam Rengasami" w:date="2002-04-10T17:54:00Z">
        <w:r>
          <w:rPr/>
          <w:t>.</w:t>
        </w:r>
      </w:ins>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Normal"/>
        <w:rPr/>
      </w:pPr>
      <w:r>
        <w:rPr/>
      </w:r>
    </w:p>
    <w:p>
      <w:pPr>
        <w:pStyle w:val="TH"/>
        <w:rPr/>
      </w:pPr>
      <w:ins w:id="43" w:author="Selvam Rengasami" w:date="2002-04-10T17:55:00Z">
        <w:r>
          <w:rPr/>
          <w:t>Table 6-6</w:t>
        </w:r>
      </w:ins>
      <w:r>
        <w:rPr/>
        <w:t>: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44" w:author="Selvam Rengasami" w:date="2002-04-10T17:55: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45" w:author="Selvam Rengasami" w:date="2002-04-10T17:55: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46" w:author="Selvam Rengasami" w:date="2002-04-10T17:55: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47" w:author="Selvam Rengasami" w:date="2002-04-10T17:55: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48" w:author="Selvam Rengasami" w:date="2002-04-10T17:55: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49" w:author="Selvam Rengasami" w:date="2002-04-10T17:55: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0" w:author="Selvam Rengasami" w:date="2002-04-10T17:55: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1" w:author="Selvam Rengasami" w:date="2002-04-10T17:55: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2" w:author="Selvam Rengasami" w:date="2002-04-10T17:55: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53" w:author="Selvam Rengasami" w:date="2002-04-10T17:55: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54" w:author="Selvam Rengasami" w:date="2002-04-10T17:55: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5" w:author="Selvam Rengasami" w:date="2002-04-10T17:55: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56" w:author="Selvam Rengasami" w:date="2002-04-10T17:55: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57" w:author="Selvam Rengasami" w:date="2002-04-10T17:55: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8" w:author="Selvam Rengasami" w:date="2002-04-10T17:55: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9" w:author="Selvam Rengasami" w:date="2002-04-10T17:55: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60" w:author="Selvam Rengasami" w:date="2002-04-10T17:55: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61" w:author="Selvam Rengasami" w:date="2002-04-10T17:55: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62" w:author="Selvam Rengasami" w:date="2002-04-10T17:55: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63" w:author="Selvam Rengasami" w:date="2002-04-10T17:55: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64" w:author="Selvam Rengasami" w:date="2002-04-10T17:55: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65" w:author="Selvam Rengasami" w:date="2002-04-10T17:55: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66" w:author="Selvam Rengasami" w:date="2002-04-10T17:55: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67" w:author="Selvam Rengasami" w:date="2002-04-10T17:55: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68" w:author="Selvam Rengasami" w:date="2002-04-10T17:55: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69" w:author="Selvam Rengasami" w:date="2002-04-10T17:55: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0" w:author="Selvam Rengasami" w:date="2002-04-10T17:55:00Z">
              <w:r>
                <w:rPr>
                  <w:sz w:val="18"/>
                </w:rPr>
                <w:t>Provide to identify the IP address of the serving SGSN</w:t>
              </w:r>
            </w:ins>
          </w:p>
        </w:tc>
      </w:tr>
    </w:tbl>
    <w:p>
      <w:pPr>
        <w:pStyle w:val="Normal"/>
        <w:rPr>
          <w:sz w:val="28"/>
        </w:rPr>
      </w:pPr>
      <w:r>
        <w:rPr>
          <w:sz w:val="28"/>
        </w:rPr>
      </w:r>
    </w:p>
    <w:p>
      <w:pPr>
        <w:pStyle w:val="Normal"/>
        <w:rPr>
          <w:sz w:val="28"/>
        </w:rPr>
      </w:pPr>
      <w:r>
        <w:rPr>
          <w:sz w:val="28"/>
        </w:rPr>
      </w:r>
    </w:p>
    <w:p>
      <w:pPr>
        <w:pStyle w:val="Normal"/>
        <w:rPr>
          <w:sz w:val="28"/>
        </w:rPr>
      </w:pPr>
      <w:r>
        <w:rPr>
          <w:sz w:val="28"/>
        </w:rPr>
        <w:t>B.4</w:t>
      </w:r>
    </w:p>
    <w:p>
      <w:pPr>
        <w:pStyle w:val="Normal"/>
        <w:rPr/>
      </w:pPr>
      <w:r>
        <w:rPr>
          <w:b/>
          <w:bCs/>
        </w:rPr>
        <w:t>Instructions to Editor:</w:t>
      </w:r>
      <w:r>
        <w:rPr/>
        <w:t xml:space="preserve">  The ASN.1 encoding in Clause B.4 of TS 33.108 must be modified to define the new parameters required to be reported with the Serving System event.</w:t>
      </w:r>
    </w:p>
    <w:p>
      <w:pPr>
        <w:pStyle w:val="List2"/>
        <w:keepLines/>
        <w:spacing w:before="0" w:after="120"/>
        <w:ind w:left="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 w:author="Selvam Rengasami" w:date="2002-03-28T11:24:00Z"/>
        </w:rPr>
      </w:pPr>
      <w:ins w:id="71" w:author="Selvam Rengasami" w:date="2002-03-28T11:24:00Z">
        <w:r>
          <w:rPr/>
          <w:tab/>
        </w:r>
      </w:ins>
      <w:ins w:id="72" w:author="Selvam Rengasami" w:date="2002-03-28T11:24:00Z">
        <w:r>
          <w:rPr>
            <w:b/>
            <w:bCs/>
          </w:rPr>
          <w:t>servingSGSN-Number</w:t>
        </w:r>
      </w:ins>
      <w:ins w:id="73" w:author="Selvam Rengasami" w:date="2002-03-28T11:24:00Z">
        <w:r>
          <w:rPr/>
          <w:tab/>
          <w:tab/>
          <w:t xml:space="preserve">[31?] </w:t>
        </w:r>
      </w:ins>
      <w:ins w:id="74" w:author="Selvam Rengasami" w:date="2002-03-28T11:24:00Z">
        <w:r>
          <w:rPr>
            <w:rFonts w:cs="Arial" w:ascii="Arial" w:hAnsi="Arial"/>
            <w:lang w:val="en-GB" w:eastAsia="en-US"/>
          </w:rPr>
          <w:t>OCTET STRING (  SIZE (1 .. 20 ) ) (  SIZE (1 .. 9 ) )</w:t>
        </w:r>
      </w:ins>
      <w:ins w:id="75" w:author="Selvam Rengasami" w:date="2002-03-28T11:24:00Z">
        <w:r>
          <w:rPr/>
          <w:t>,</w:t>
        </w:r>
      </w:ins>
      <w:ins w:id="76" w:author="Selvam Rengasami" w:date="2002-03-28T11:28:00Z">
        <w:r>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3" w:author="Selvam Rengasami" w:date="2002-03-28T11:28:00Z"/>
        </w:rPr>
      </w:pPr>
      <w:ins w:id="78" w:author="Selvam Rengasami" w:date="2002-03-28T11:24:00Z">
        <w:r>
          <w:rPr/>
          <w:tab/>
        </w:r>
      </w:ins>
      <w:ins w:id="79" w:author="Selvam Rengasami" w:date="2002-03-28T11:24:00Z">
        <w:r>
          <w:rPr>
            <w:b/>
            <w:bCs/>
          </w:rPr>
          <w:t>servingSGSN-Address</w:t>
        </w:r>
      </w:ins>
      <w:ins w:id="80" w:author="Selvam Rengasami" w:date="2002-03-28T11:24:00Z">
        <w:r>
          <w:rPr/>
          <w:tab/>
          <w:tab/>
          <w:tab/>
          <w:t xml:space="preserve">[32?] </w:t>
        </w:r>
      </w:ins>
      <w:ins w:id="81" w:author="Selvam Rengasami" w:date="2002-03-28T11:24:00Z">
        <w:r>
          <w:rPr>
            <w:rFonts w:cs="Arial" w:ascii="Arial" w:hAnsi="Arial"/>
            <w:lang w:val="en-GB" w:eastAsia="en-US"/>
          </w:rPr>
          <w:t>OCTET STRING (  SIZE (5 .. 17 ) ),</w:t>
        </w:r>
      </w:ins>
      <w:ins w:id="82" w:author="Selvam Rengasami" w:date="2002-03-28T11:28:00Z">
        <w:r>
          <w:rPr>
            <w:rFonts w:cs="Arial" w:ascii="Arial" w:hAnsi="Arial"/>
            <w:lang w:val="en-GB" w:eastAsia="en-US"/>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rFonts w:ascii="Arial" w:hAnsi="Arial" w:cs="Arial"/>
          <w:lang w:val="en-GB" w:eastAsia="en-US"/>
        </w:rPr>
      </w:pPr>
      <w:r>
        <w:rPr>
          <w:rFonts w:cs="Arial" w:ascii="Arial" w:hAnsi="Arial"/>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Index1"/>
        <w:spacing w:before="0" w:after="180"/>
        <w:rPr/>
      </w:pPr>
      <w:r>
        <w:rPr/>
      </w:r>
    </w:p>
    <w:p>
      <w:pPr>
        <w:pStyle w:val="Normal"/>
        <w:keepLines/>
        <w:rPr/>
      </w:pPr>
      <w:r>
        <w:rPr>
          <w:b/>
          <w:bCs/>
        </w:rPr>
        <w:t>Instructions to Editor:</w:t>
      </w:r>
      <w:r>
        <w:rPr/>
        <w:t xml:space="preserve">  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ins w:id="84" w:author="Selvam Rengasami" w:date="2002-03-28T11:26:00Z"/>
        </w:rPr>
      </w:pPr>
      <w:r>
        <w:rPr>
          <w:b/>
          <w:bCs/>
          <w:color w:val="0000FF"/>
          <w:u w:val="single"/>
        </w:rPr>
        <w:tab/>
        <w:t>servingSystem</w:t>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widowControl/>
        <w:bidi w:val="0"/>
        <w:spacing w:before="0" w:after="18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616"/>
        </w:tabs>
        <w:ind w:left="616"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22:00Z</dcterms:created>
  <dc:creator>Selvam Rengasami</dc:creator>
  <dc:description/>
  <dc:language>en-US</dc:language>
  <cp:lastModifiedBy>33203CR002</cp:lastModifiedBy>
  <dcterms:modified xsi:type="dcterms:W3CDTF">2002-04-11T15:22:00Z</dcterms:modified>
  <cp:revision>2</cp:revision>
  <dc:subject/>
  <dc:title>3GPP Change Request</dc:title>
</cp:coreProperties>
</file>