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97399785"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561983046"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99215997"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06326001"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6575062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49565341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087057716"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488544321"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897016305"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