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19273431"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34106733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1088779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32669007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976704777"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41966742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55085434"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3620969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49469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