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4502395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28011801"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83588814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34585193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