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777133651"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2011775706"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245016814"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86302597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680640693"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29338318"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578148713"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568055404"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385195815"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204244603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