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7112810"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000952397"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234294579"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829646410"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