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521401935"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476062323"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