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855476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525737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67849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222642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830501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70062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715792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