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7124618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5794874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9531347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3844271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