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95136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65353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