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382059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21727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901308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089662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045475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128136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407675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