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915470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3099789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7409494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501721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