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63241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85636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6198528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282244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