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7934026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127166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663061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310143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014991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7124096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791230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