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884839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333091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616881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95579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