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89343987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902227555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38785175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646806944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8997564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83965698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19114615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