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260518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4054310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908437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651397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