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121962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044167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850899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33381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