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33394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27379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46513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56831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