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18551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4598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59111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74422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