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415554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859166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