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5996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3973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067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