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91380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57589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90972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6540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