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64310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47204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10290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67005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