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033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3321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99407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8803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