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2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000/2001 de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LEGALES Y RESPONSABI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 es  propiedad de:  Copyright�� 2000/2001 Stephan Rupp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s  los  derechos reservados.  Este programa es gratuito, as�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exige  ning�n  tipo  de  donaci�n  econ�mica.  La redistribuci�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e siempre que el paquete se distribuya sin modificaciones ex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 la  adici�n  de  nuevos  cat�logos  de  idiomas.   El autor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za  de  cualquier  da�os  causado por el uso (o mal uso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documentaci�n y/o del/de los programa/s qu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alquier ordenador Amiga� (o compatible) con, al menos, la versi�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sistema operativo, biblioteca NewIcon para sistemas con S.O.  3.0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y microprocesador 68020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2Icon  es  otra  herramienta  de conversi�n para crear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�genes, iconos de tama�o m�s reducido que dichas im�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programa  puede  ser puesto en marcha tanto desde el CLI/Shell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de el Workbench, soportando los siguientes 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M,MW=MAXWIDTH/N,MH=MAXHEIGHT/N,C=CROP/S,IA=IGNOREASPEC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=ASPECTX/N/K,AY=ASPECTY/N/K,NI=NEWICON/S,FIP=FREEICONPO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=FRAMEWIDTH/N/K,FH=FRAMEHEIGHT/N/K,T=TRANSPARENT/S,R=REMAPF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OPTIMIZE/S,FL=FRAMELESS/S,SS=SHOWSIZE/K,F=FONT/K,D=DITHE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=FONTSIZE/N/K,FST=FONTSTYLE/K,AP=APPICON/K,APX=APPICONX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Y=APPICONY/N/K,V42=MODEV42/S,QU=QUALITY/N/K,P=PLANA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=MAXPEN/N/K,SF=STARTFROM/K,DT=DEFAULTTOOL/K,GS=GREYSCAL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JPEG/K,I=ILBM/K,C=CMAP/K,MD=MAXDEPTH/N/K,ST=STACKSIZE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=MAXWIDTHPERCENT/N/K,MHP=MAXHEIGHTPERCENT/N/K,AG=ADDGLOW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=ABSOLUTE/S,Q=QUIE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M:�la  imagen (o im�genes) a convertir.  Si no suministra ning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grama crear� un icono de aplicaci�n sobre el Workbench y esper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que usted suelte im�genes sobre �l para convertirlas.  Pinchand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es con rapidez sobre el icono del programa, �ste fina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=MAXWIDTH/N,MH=MAXHEIGHT/N:   el  tama�o  m�ximo  del  icono a c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ga en cuenta que los iconos tipo NewIcons est� limitados a un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ximo  de 93x93 puntos (pixels) y que los de la versi�n 3.5 del S.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n a 256x256 pu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P=MAXWIDTHPERCENT/N/K,MHP=MAXHEIGHTPERCENT/N/K:  el tama�o m�xim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o  expresado  en  porcentaje (relativo al tama�o de la pantall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ROP/S:�desconecta la reducci�n de tama�o (reescalado), opt�ndos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ar la im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=IGNOREASPECT/S:   se  ignora  la relaci�n o ratio X/Y d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Workbench cuando se redimensiona la im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=ABSOLUTE/S:   no  mantiene la relaci�n o ratio X/Y cuando la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m�s grande que MAXWIDTH o MAXHEIGHT.  Utilice en su lugar MAXWID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HEIGHT como tama�o de des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ASPECTX/N/K,AY=ASPECTY/N/K:�le  permite  forzar  la relaci�n 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Y de la pantalla del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=NEWICON/S:   crean  un  icono  tipo  NewIcon cuando se dispon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�n  3.5  del  S.O.   Esta  opci�n  no tiene efecto en sistem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s 3.0 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P=FREEICONPOS/S:  se generar� un icono sin posici�n predefinid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=FRAMEWIDTH/N/K,FH=FRAMEHEIGHT/N/K:�le  permite  a�adir  un  marc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o a la imagen del ic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=TRANSPARENT/S:  por defecto, el color transparente (si lo hay)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  es ignorado, de manera, que el icono resultante no dispond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 a menos que esta opci�n sea 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=OPTIMIZE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 los datos de la imagen si es posible (S.O.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=FRAMELESS/S:�informa  al  Workbench  de que no debe dibujar un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dedor del icono (S.O.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=SHOWSIZE/K:�muestra el tama�o de la imagen en el icono.  Se sop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siguientes palabras cl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LEFT,TOPRIGHT,CENTER,BOTTOMLEFT,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. del T. - Esquina superior izquie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quina superior derecha, centro, esquina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zquierda y esquina inferior dere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FONT/K: la tipograf�a a utilizar con la opci�n SH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=FONTSIZE/N/K: el tama�o de la tipograf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T=FONTSTYLE/K:�el  estilo  de  �sta  que  puede ser OUTLINE, SHADOW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(por defecto), o lo que es lo mismo, hueca, con sombra 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=APPICON/K: el icono se utilizar� como icono de aplicaci�n (app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X=APPICONX/N/K,APY=APPICONY/N/K:  la posici�n del icono de ap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 el Workbench.  Se requiere especificar siempre a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2=MODEV42/S:   cuando se ha activado el uso de im�genes de col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uecolor)  �stas  ser�n  convertidas  a  8  bits  por el tipo de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cture.datatype'  (�se  requiere  para  esta  opci�n  el tipo de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cture.datatype'  versi�n 44!) y no por `Image2Icon'.  Pued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 opci�n  en  combinaci�n  con  REMAPFS  o  DITHER  para mejo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dad,  pero  probablemente  preferir� no usar esta opci�n pues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entece el proceso de conversi�n sin mejorar el resul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=QUALITY/N/K:  calidad del algoritmo de difusi�n a utilizar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baja con im�genes HAM/de color real y se han se convertir a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sin difusi�n (m�todo r�pido y su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ifusi�n con una matriz Bayer d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r defecto; a�n es r�pida pero no tan suci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��Esta opci�n ya no est� dispon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ifusi�n Floyd-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 el m�todo m�s lento, pero ofrece la mejor calid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=GREYSCALE/S: activa la salida en escala de g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=MAXPENS/N/K:  n� m�ximo de l�pices/colores a utilizar.  Si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  activado,  el programa utilizar� 8, 12, 27, 36, 64, 80, 125,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o 252 colores dependiendo del n�mero m�s cercano al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=MAXDEPTH/N/K:   n�  m�ximo  de bitplanos a utilizar.  I2I inter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como MAX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ITHER/S:�por defecto, con las im�genes  con 256  colores o menos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a  de  color es reajustada a la paleta original despues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ama�o (ignorando MAXPEN).  Si activa esta opci�n, se aplicar�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r a la imagen t�cnicas de difusi�n.  Es m�s r�pido pero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rece  im�genes  reducidas  con  menor  calidad  que de usar la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EMAPFS/S:  por defecto, con las im�genes con 256 colores o menos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a  de  color es reajustada despu�s del cambio de tama�o (igno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EN).   Si  activa  esta  opci�n,  se  aplicar�  tambi�n la difu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yd-Steinberg a las im�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PLANAR/S:   crear� una imagen al "viejo estilo" (pre-S.O.�3.5)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imagen tipo NewIcon o S.O.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=DEFAULTTOOL/K:�herramienta  por  defecto a utilizar para relle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correspondiente del icono a c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=STARTFROM/K:  c�mo poner en marcha la herramienta por defecto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usuario pincha dos veces con rapidez sobre el icono, pudiendo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 las palabras clave WB, CLI o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=STACKSIZE/N/K:   tama�o por defecto de la pila para el icono a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= 4096 octe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=JPEG/K:   crea  una  imagen en formato JPEG en lugar de un icono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  resultante se generar� en el mismo directorio y tendr�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  que  el fichero fuente pero el sufijo diferir� ("xyz_small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 JPEG=""),  de manera que la imagen original no se sobreescrib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cambiar el sufijo por "_peque�o.jpg" y el directorio,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con que defina el tipo de herramient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PEG="Pictures:%f_peque�o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 %f  ser�  sustituido  en  su  momento  por el nombre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nte.   Esta opci�n requiere la biblioteca "jpeg.library" escrit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Huxham que puede encontrar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ttp://www.scouts.org.au/steeplesoftwa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ILBM/K:   crea  una  imagen  en formato IFF ILBM en lugar de un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 tambi�n el argumento J=JPEG/K).  Esta opci�n requiere 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dato "picture.datatype" versi�n 43 o superior.  Para una image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profundidad de 24 bits especifique MAXDEPTH=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CMAP/K:�el fichero IFF ILBM cuya paleta ha de ser utilizada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justa una imagen.  Deber�a especificar el argumento REMAPFS pa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jor calidad.  Por favor, tenga en cuenta que con este argumento 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inistrar un camino de acceso abso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=ADDGLOW/S:   crea  un  icono  con  un  halo luminoso alreded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  como imagen alternativa (lo que se conoce como iconos tipo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`Glowicons').   Esta  opci�n  har�  que  se  ignoren  las 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WIDTH y FRAME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=QUIET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ime todos los mensajes e informaciones excepto los d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CONOC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El  tipo de dato `ilbm.datatype' incluido con la versi�n 3.5 del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soporta  im�genes  B/N  o  con  escala de  grises creadas con B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quete PageStream).  Por favor, utilice mi tipo de da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su lugar (util/dtype/ilbmdt44.lha o util/dtype/ilbmdtPPC.l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La  opci�n  SHOWSIZE  no funciona cuando se crean im�genes e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o IFF ILBM con 24 bits de profundidad.  A�n no est� sopo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AGRADECIMIENTO EN ESPECI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f  Barthel,  quien  ha  escrito  el  c�digo  de difusi�n (dith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do  en  este  programa  y  naturalmente  a  la  gente  que m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do  de  errores  y  hecho  sugerencias  :).  Tambi�n agradec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so  D.   Est�vez  la  documentaci�n  en  espa�ol y a Raul Silv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Primera versi�n p�b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A�adida  la opci�n QU=QUALITY/N/K para seleccionar un algorit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usi�n  diferente.   Ahora se soportan las im�genes HAM a tra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ipod de dato `picture.datatype' versi�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Opcionalmente  se  crea  una imagen al "viejo estilo" adem�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n en formato S.O.  3.5 o NewIcon (consulte la opci�n PLANA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ohn  Blyth&gt;).  A�adido algo de c�digo para suavizar la ima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 proceso  de redimensionado de las im�genes (requiere ti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ador  adicional  pero el aspecto del icono es mejor).  T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uenta que he desactivado la opci�n TRANSPARENT/S para que �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ione  correctamente.  Ahora es posible soltar cajones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o,  permiti�ndole convertir un directorio completo en un �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Algunos tipos de datos suministran un ratio X/Y 0:0 provocan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�n   por  cero  y  por  lo  tanto  un  gur�  (0x8000000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gido.  Cuando se suelta un caj�n sobre el icono de ap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 programa  ya  no  mostrar�  una  petici�n  de  error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uentra  con  un  tipo  de  fichero  no  soportado &lt;John Bly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adida  la opci�n MP=MAXPENS/N/K, aunque seg�n mi humilde opin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s demasiado �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��A�adidas   las   opciones   STARTFROM/K   y  DEFAULTTOOL/K  &lt;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taneo&gt;.   La  creaci�n  de iconos tipo NewIcons bajo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vo  3.5  no  funcionaba,  puesto  que se guardaban en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o dicha imagen como en el formato del S.O.  3.5.  Inclui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 revisi�n  1.4a  de  este  paquete  la traducci�n al espa�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maso Dom�ngu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Finalmente  deber�a  funcionar  en  un  sistema basado en New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enomorph&gt;, &lt;Rainer M. Herol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Ya  no  se  bloquea de forma fatal con peque�as im�genes cu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�o del origen es el mismo que el del de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A�adida  la opci�n GS=GREYSCALE/S &lt;Nick Clover&gt;.  Si no se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 opci�n  QUIET, el programa mostrar� algunos mensajes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a ventana de la consola actual (cuando se utilice desde WB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o  de  herramienta  WINDOW  ha  de  utilizarse  para  ver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A�adidas  las  opciones  D=DITHER/S y R=REMAPFS/S.  El c�dig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ejar  im�genes con brillo extra (o EHB) que hab�a desaparec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vuelto   ;).    Las   im�genes   HAM   ahora  son  sopor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ientemente  del tipo de dato `picture' que haya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critas  algunas  partes  del  c�digo  para  poder trabaj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ones en bloque en lugar de planares (mapas de bits separa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 que  deber�a acelerar la creaci�n de la versi�n reducid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n, especialmente con usuarios que no disponen de softwre R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Ahora el c�digo de difusi�n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ar hasta 252 colores (antes 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Optimizado ligeramente el c�digo de reesc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idos algunos bonitos iconos creados por 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�Si  pone  en marcha el programa desde el Workbench o suelta ic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bre  el  icono  de aplicaci�n, se mostrar� una sencilla interf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fica con una barra de evolu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�La  barra  de  progreso ser� mostrada incluso cuando se utilic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o QUIET.  A menos que la opci�n PLANAR sea especificad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a  generar� varias alertas con Enforcer cuando se guar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o tipo NewIcon en un sistema con sistema operativo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�El  reajuste  de  la  paleta  de  color (remap) ahora es much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pido.  Se incluye versi�n Wa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��Ooops!   El  programa  no  funcionaba cuando era puesto en mar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de  el  Workbench  debido  a  que espera un segundo mensaj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bemch  &lt;Raul  Silva&gt;.   La  versi�n  WarpUP  ahora es alg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pida  debido  a que tambi�n se utiliza el procesador PPC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mensionado y suavizado (���se requiere m�s memoria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�A�adidas    las   opciones   JPEG/K,ILBM/K,CMAP/K,MD=MAXDEPTH/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jorada la matriz de difusi�n y eliminada la matriz Bayer 4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�Corregido  un  antiguo  error  en  el  c�digo  de suavizad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tos;  la  versi�n  WOS  no  padec�a  este  problema  &lt;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nberger&gt;.   Ahora  se  visualiza un mensaje de error aprop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ando  CMAP  no  es  encontrado.   Las  opciones  JPEG/K e ILB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en ahora especificar un de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�A�adidos  ADDGLOW/S,  MAXWIDTHPERCENT/N/K,  MAXHEIGHTPERCENT/N/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=ABSOLUTE/S  como  argumentos.   Se  vuelve  a  implementa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orte de im�genes con un color transpa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�Debido  a una "equivocaci�n en la colocaci�n" de los par�ntes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�n  68K  podr�a reservar una �rea tamp�n temporal inferi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s octetos a lo debido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�El  texto  en  la  barra  de  evoluci�n/progreso vuelve 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evamente centrada &lt;Gr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favor, informe de los errores detectados y env�e sus ide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�e el correo electr�nic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http://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CI�N AL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� 2000/2001 D�maso D. Est�vez &lt;amidde@arrakis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os los 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 traductor  no  se responsabiliza de la fiabilidad de la tra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 favor,  consulte  la  documentaci�n original.  Su modificaci�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o previo y por escrito, como todas que hago, est� termina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