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mmodore 64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llows you to call Commodore 64 BBS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64-specific terminal mode commonly referred to as '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.  The entire C64 character sets are included, along wit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C/G terminal emulation, with the added feature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hich is unavailable on most C64 terminal package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keyboards of the C64 and the Amiga are not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 have to be substituted.  This is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  <w:tab/>
        <w:t>- Choose between 300, 1200, 2400, and 960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>- 40 or 80  (40 is the standard for the C64, but som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0 columns).  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</w:t>
        <w:tab/>
        <w:tab/>
        <w:t>- Full duplex means no local echo (for calling BBS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lf duplex means all characters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Amiga keys act as the C= (Commodore) key on the C64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9 key acts as the home key (same as 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10 key acts as the Cl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SC key acts as the Run/Sto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\ (Backslash) key acts as the pound key on the C64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 C64 pound character and the standard \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^ key (Shift-6) acts as the C64's up arr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ding Shift and Amiga toggles cases, just like Shift a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64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the backspace and DEL keys act as the C64's Inst/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sert mode work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color keys and Reverse on/off c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1 to CTRL-8, and Amiga-1 to Amiga-8 are colors, CTRL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verse on, CTRL-0 is rever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key enters 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ace bar and the enter key can be used to abort the QPD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, but please include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archive when you upload it to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in 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D - Quality Public Dom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