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tring.mui/Argstring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tring.mui/MUIA_Argstring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tring.mui/MUIA_Argstring_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gstring.mui/Argstring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gstring.mui/MUIA_Argstring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Argstring_Contents -- (V20) [ISG], STRPTR, 0x80429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et undocumented, please complain in mailinglis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gstring.mui/MUIA_Argstring_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Argstring_Template -- (V20) [ISG], STRPTR, 0x80422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et undocumented, please complain in mailinglis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