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Creat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Delet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External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Find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GetPlayer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Lock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Next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SetConducto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SetPlay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/Unlock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CreatePlayer                   realtime.library/Create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layerA -- create a player and link it to a conductor. (V37)</w:t>
      </w:r>
    </w:p>
    <w:p>
      <w:pPr>
        <w:pStyle w:val="PreformattedText"/>
        <w:bidi w:val="0"/>
        <w:jc w:val="left"/>
        <w:rPr/>
      </w:pPr>
      <w:r>
        <w:rPr/>
        <w:tab/>
        <w:t>CreatePlayer -- varargs stub for CreatePlayerA(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yer = CreatePlayerA(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layer *CreatePlayer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 = CreatePlayer(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layer *CreatePlayer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layer structure with the desir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PLAYER_Name (STRPTR) - name of the player (gener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cation's name). Default is no nam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Hook (struct Hook *) - function to call when time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. Default is no function. The Hook is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message, currently pmTime or pm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A2 - address of P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your hook function is not necessarily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CK_FREQ times per second. This is the maximum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imes it can be calle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Priority (BYTE) - priority for the player, from -128 to +12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0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or (STRPTR) - name of the conductor to link with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nductor doesn't exist, it i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. If ~0 is passed, creates a priv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ucto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Ready (BOOL) - set/clear the "ready" flag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Time (LONG) - sets this player's alarm ti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F_ALARMSET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 (BOOL) - if TRUE sets the PLAYERF_ALARMSET flag,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flag. Default is FAL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Task (struct Task *) - task to signal on notif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rm. Default is no task. Having no task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ces the PLAYERF_ALARMSET flag off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Bit (BYTE) - signal bit to use on alarm or -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. Default is -1. Having a signal bit of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forces the PLAYERF_ALARMSET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Quiet (BOOL) - when TRUE, this player is ignored. Mai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by external sync applications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UserData (VOID *) - sets the player's UserData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ULL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ID (UWORD) - sets the player's ID value. Default is 0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ed (BOOL) - if TRUE sets the PLAYERF_CONDUCTED 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 clears the flag. Default is FAL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ExtSync (BOOL) - if TRUE, attempts to become external 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ErrorCode (LONG *) - optional pointer to a longword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ceive an error code whenever this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s. Possible error values currently inclu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TE_NOMEMORY - memory allocation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TE_NOTIMER  - timer (CIA)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yer - a pointer to a Player structure on success or NUL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ure. When NULL is returned, an error code can b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longword variable pointed to by the op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YER_ErrorCod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layer(), GetPlayerAttrs(), SetPlayer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DeletePlayer                   realtime.library/Delete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layer -- delete a playe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layer(player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layer(struct P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the specifi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ushes the conductor that the player was connected to if this</w:t>
      </w:r>
    </w:p>
    <w:p>
      <w:pPr>
        <w:pStyle w:val="PreformattedText"/>
        <w:bidi w:val="0"/>
        <w:jc w:val="left"/>
        <w:rPr/>
      </w:pPr>
      <w:r>
        <w:rPr/>
        <w:tab/>
        <w:t>is the last player connected to that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yer - Player structure to delete, a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reatePlayer(). May be NULL, in which case thi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lay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ExternalSync                   realtime.library/External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rnalSync -- provide external source clock for a play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ucto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ExternalSync(player, minTime, maxTim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ternalSync(struct P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external applications to constrain conductor time between</w:t>
      </w:r>
    </w:p>
    <w:p>
      <w:pPr>
        <w:pStyle w:val="PreformattedText"/>
        <w:bidi w:val="0"/>
        <w:jc w:val="left"/>
        <w:rPr/>
      </w:pPr>
      <w:r>
        <w:rPr/>
        <w:tab/>
        <w:t>minTime and maxTime, with the restraint that time can never run</w:t>
      </w:r>
    </w:p>
    <w:p>
      <w:pPr>
        <w:pStyle w:val="PreformattedText"/>
        <w:bidi w:val="0"/>
        <w:jc w:val="left"/>
        <w:rPr/>
      </w:pPr>
      <w:r>
        <w:rPr/>
        <w:tab/>
        <w:t>backwards. Does nothing if the given player is not the</w:t>
      </w:r>
    </w:p>
    <w:p>
      <w:pPr>
        <w:pStyle w:val="PreformattedText"/>
        <w:bidi w:val="0"/>
        <w:jc w:val="left"/>
        <w:rPr/>
      </w:pPr>
      <w:r>
        <w:rPr/>
        <w:tab/>
        <w:t>current External Sync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yer - player referencing the conductor to change</w:t>
      </w:r>
    </w:p>
    <w:p>
      <w:pPr>
        <w:pStyle w:val="PreformattedText"/>
        <w:bidi w:val="0"/>
        <w:jc w:val="left"/>
        <w:rPr/>
      </w:pPr>
      <w:r>
        <w:rPr/>
        <w:tab/>
        <w:t>minTime, maxTime - time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everything went OK, FALSE if the player is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rent sync source or there is no conductor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FindConductor                 realtime.library/FindCo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ductor -- find a conductor by nam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uctor = FindConductor(nam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ductor *FindConductor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conductor with the given name or NULL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ductor list must be locked before calling this function. This</w:t>
      </w:r>
    </w:p>
    <w:p>
      <w:pPr>
        <w:pStyle w:val="PreformattedText"/>
        <w:bidi w:val="0"/>
        <w:jc w:val="left"/>
        <w:rPr/>
      </w:pPr>
      <w:r>
        <w:rPr/>
        <w:tab/>
        <w:t>is done by calling LockRealTime(RT_CONDU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conducto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uctor - pointer to a Conductor structure, or NULL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xtConductor(), LockRealTime(), UnlockRe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GetPlayerAttrsA             realtime.library/GetPlayer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layerAttrsA -- get the attributes of a player. (V37)</w:t>
      </w:r>
    </w:p>
    <w:p>
      <w:pPr>
        <w:pStyle w:val="PreformattedText"/>
        <w:bidi w:val="0"/>
        <w:jc w:val="left"/>
        <w:rPr/>
      </w:pPr>
      <w:r>
        <w:rPr/>
        <w:tab/>
        <w:t>GetPlayerAttrs -- varargs stub for GetPlayerAttrsA(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Processed = GetPlayerAttrsA(player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PlayerAttrsA(struct Play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Processed = GetPlayerAttrs(player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PlayerAttrs(struct Play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s the attributes of the specified player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 For each entry in the tag list,</w:t>
      </w:r>
    </w:p>
    <w:p>
      <w:pPr>
        <w:pStyle w:val="PreformattedText"/>
        <w:bidi w:val="0"/>
        <w:jc w:val="left"/>
        <w:rPr/>
      </w:pPr>
      <w:r>
        <w:rPr/>
        <w:tab/>
        <w:t>ti_Tag identifies the attribute, and ti_Data is a pointer to</w:t>
      </w:r>
    </w:p>
    <w:p>
      <w:pPr>
        <w:pStyle w:val="PreformattedText"/>
        <w:bidi w:val="0"/>
        <w:jc w:val="left"/>
        <w:rPr/>
      </w:pPr>
      <w:r>
        <w:rPr/>
        <w:tab/>
        <w:t>the longword variable where you wish the result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yer - pointer to the player in question. May be NULL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function returns 0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PLAYER_Name (STRPTR) - return the name of the player, or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is an unnamed playe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Hook (struct Hook *) - returns a point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called when time changes occur, or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 function is currently installe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Priority (BYTE) - returns the priority for the playe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or (STRPTR) - returns the name of the conduct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is currently linked with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is not linked to a conducto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Ready (BOOL) - gets the state of the "ready"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Time (LONG) - gets the current alarm time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 (BOOL) - returns TRUE if this player's alar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on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Task (struct Task *) - returns a pointer to the tas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nal on notify or alarm, or NULL if there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 to signal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Bit (BYTE) - returns the signal bit to use on alarm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no signal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Quiet (BOOL) - returns TRUE if this player is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FALSE if not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UserData (VOID *) - returns the current value of this play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Data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ID (UWORD) - gets the value of this player's I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ed (BOOL) - returns TRUE if this player i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conducte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ExtSync (BOOL) - returns TRUE if this player i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rnal sync sourc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layer(), SetPlayer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LockRealTime                   realtime.library/LockRe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alTime -- prevent other tasks from changing internal structur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Handle = LockRealTime(lockType);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LockRealTim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ill lock the internal sempahores in the RealTime library.</w:t>
      </w:r>
    </w:p>
    <w:p>
      <w:pPr>
        <w:pStyle w:val="PreformattedText"/>
        <w:bidi w:val="0"/>
        <w:jc w:val="left"/>
        <w:rPr/>
      </w:pPr>
      <w:r>
        <w:rPr/>
        <w:tab/>
        <w:t>If they are already locked by another task, this routine will wait</w:t>
      </w:r>
    </w:p>
    <w:p>
      <w:pPr>
        <w:pStyle w:val="PreformattedText"/>
        <w:bidi w:val="0"/>
        <w:jc w:val="left"/>
        <w:rPr/>
      </w:pPr>
      <w:r>
        <w:rPr/>
        <w:tab/>
        <w:t>until they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Type - the internal list to lock. Only RT_CONDUCTOR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if lockType is valid, returns a value that must be pa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ter to UnlockRealTime() to unlock the list. Returns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passed an invalid 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Re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NextConductor                 realtime.library/NextCo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Conductor -- return the next conductor on realtime.library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ductor list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uctor = NextConductor(previousConducto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ductor *NextConductor(struct Conducto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next conductor on realtime.library's conductor list. If</w:t>
      </w:r>
    </w:p>
    <w:p>
      <w:pPr>
        <w:pStyle w:val="PreformattedText"/>
        <w:bidi w:val="0"/>
        <w:jc w:val="left"/>
        <w:rPr/>
      </w:pPr>
      <w:r>
        <w:rPr/>
        <w:tab/>
        <w:t>previousConductor is NULL, returns the first conductor in the list.</w:t>
      </w:r>
    </w:p>
    <w:p>
      <w:pPr>
        <w:pStyle w:val="PreformattedText"/>
        <w:bidi w:val="0"/>
        <w:jc w:val="left"/>
        <w:rPr/>
      </w:pPr>
      <w:r>
        <w:rPr/>
        <w:tab/>
        <w:t>Returns NULL if no more 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ductor list must be locked before calling this function. This</w:t>
      </w:r>
    </w:p>
    <w:p>
      <w:pPr>
        <w:pStyle w:val="PreformattedText"/>
        <w:bidi w:val="0"/>
        <w:jc w:val="left"/>
        <w:rPr/>
      </w:pPr>
      <w:r>
        <w:rPr/>
        <w:tab/>
        <w:t>is done by calling LockRealTime(RT_CONDU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viousConductor - previous conductor or NULL to get first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uctor - next conductor on the list, or NULL if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onductor(), LockRealTime(), UnlockRe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SetConductorState         realtime.library/SetConducto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ductorState -- change the play state of a play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ducto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ConductorState(player, state, tim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ConductorState(struct Player *, U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play state of the conductor referenced by the</w:t>
      </w:r>
    </w:p>
    <w:p>
      <w:pPr>
        <w:pStyle w:val="PreformattedText"/>
        <w:bidi w:val="0"/>
        <w:jc w:val="left"/>
        <w:rPr/>
      </w:pPr>
      <w:r>
        <w:rPr/>
        <w:tab/>
        <w:t>player. The states can be CONDSTATE_STOPPED, CONDSTATE_PAUSED,</w:t>
      </w:r>
    </w:p>
    <w:p>
      <w:pPr>
        <w:pStyle w:val="PreformattedText"/>
        <w:bidi w:val="0"/>
        <w:jc w:val="left"/>
        <w:rPr/>
      </w:pPr>
      <w:r>
        <w:rPr/>
        <w:tab/>
        <w:t>CONDSTATE_LOCATE, CONDSTATE_RUNNING, or the special value</w:t>
      </w:r>
    </w:p>
    <w:p>
      <w:pPr>
        <w:pStyle w:val="PreformattedText"/>
        <w:bidi w:val="0"/>
        <w:jc w:val="left"/>
        <w:rPr/>
      </w:pPr>
      <w:r>
        <w:rPr/>
        <w:tab/>
        <w:t>CONDSTATE_METRIC which asks the highest priority conducted node</w:t>
      </w:r>
    </w:p>
    <w:p>
      <w:pPr>
        <w:pStyle w:val="PreformattedText"/>
        <w:bidi w:val="0"/>
        <w:jc w:val="left"/>
        <w:rPr/>
      </w:pPr>
      <w:r>
        <w:rPr/>
        <w:tab/>
        <w:t>to do a CONDSTATE_LOCATE, or the special value CONDSTATE_SHUTTLE</w:t>
      </w:r>
    </w:p>
    <w:p>
      <w:pPr>
        <w:pStyle w:val="PreformattedText"/>
        <w:bidi w:val="0"/>
        <w:jc w:val="left"/>
        <w:rPr/>
      </w:pPr>
      <w:r>
        <w:rPr/>
        <w:tab/>
        <w:t>which informs the players that the clock value is changing, but the</w:t>
      </w:r>
    </w:p>
    <w:p>
      <w:pPr>
        <w:pStyle w:val="PreformattedText"/>
        <w:bidi w:val="0"/>
        <w:jc w:val="left"/>
        <w:rPr/>
      </w:pPr>
      <w:r>
        <w:rPr/>
        <w:tab/>
        <w:t>clock isn't actually running. Note that going from CONDSTATE_PAUSED</w:t>
      </w:r>
    </w:p>
    <w:p>
      <w:pPr>
        <w:pStyle w:val="PreformattedText"/>
        <w:bidi w:val="0"/>
        <w:jc w:val="left"/>
        <w:rPr/>
      </w:pPr>
      <w:r>
        <w:rPr/>
        <w:tab/>
        <w:t>to CONDSTATE_RUNNING does not reset the cdt_ClockTime of the</w:t>
      </w:r>
    </w:p>
    <w:p>
      <w:pPr>
        <w:pStyle w:val="PreformattedText"/>
        <w:bidi w:val="0"/>
        <w:jc w:val="left"/>
        <w:rPr/>
      </w:pPr>
      <w:r>
        <w:rPr/>
        <w:tab/>
        <w:t>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yer - player referencing the conductor to change</w:t>
      </w:r>
    </w:p>
    <w:p>
      <w:pPr>
        <w:pStyle w:val="PreformattedText"/>
        <w:bidi w:val="0"/>
        <w:jc w:val="left"/>
        <w:rPr/>
      </w:pPr>
      <w:r>
        <w:rPr/>
        <w:tab/>
        <w:t>state - new play state of conductor</w:t>
      </w:r>
    </w:p>
    <w:p>
      <w:pPr>
        <w:pStyle w:val="PreformattedText"/>
        <w:bidi w:val="0"/>
        <w:jc w:val="left"/>
        <w:rPr/>
      </w:pPr>
      <w:r>
        <w:rPr/>
        <w:tab/>
        <w:t>time - start time offset in realtime.library heartbea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0 if everything went OK, or a realtime.library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an error occured. These currently include RTE_PLA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RTE_NO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SetPlayerAttrs               realtime.library/SetPlay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layerAttrsA -- set the attributes of a player. (V37)</w:t>
      </w:r>
    </w:p>
    <w:p>
      <w:pPr>
        <w:pStyle w:val="PreformattedText"/>
        <w:bidi w:val="0"/>
        <w:jc w:val="left"/>
        <w:rPr/>
      </w:pPr>
      <w:r>
        <w:rPr/>
        <w:tab/>
        <w:t>SetPlayerAttrs -- varargs stub for SetPlayerAttrsA(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PlayerAttrsA(player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layerAttrsA(struct Play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PlayerAttrs(player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layerAttrs(struct Play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ttributes of the specified player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 If an attribute is not provided</w:t>
      </w:r>
    </w:p>
    <w:p>
      <w:pPr>
        <w:pStyle w:val="PreformattedText"/>
        <w:bidi w:val="0"/>
        <w:jc w:val="left"/>
        <w:rPr/>
      </w:pPr>
      <w:r>
        <w:rPr/>
        <w:tab/>
        <w:t>in the tag list, it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yer - player to set the attributes of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specifying the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hang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PLAYER_Name (STRPTR) - name of the player (gener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cation's name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Hook (struct Hook *) - function to call when time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. The Hook is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message, currently pmTime or pm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A2 - address of P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your hook function is not necessarily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CK_FREQ times per second. This is the maximum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imes it can be calle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Priority (BYTE) - priority for the player, from -128 to +12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or (STRPTR) - name of the conductor to link with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, delink from conductor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Ready (BOOL) - set/clear the "ready"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Time (LONG) - sets this player's alarm ti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F_ALARMSET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 (BOOL) - if TRUE sets the PLAYERF_ALARMSET flag,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Task (struct Task *) - task to signal on notif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rm. Setting this to NULL automatically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F_ALARMSET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AlarmSigBit (BYTE) - signal bit to use on alarm or -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. Setting this to -1 automatically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F_ALARMSET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Quiet (BOOL) - when TRUE, this player is ignored. Mai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by external sync applications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UserData (VOID *) - sets this player's UserData valu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ID (UWORD) - sets this player's ID valu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Conducted (BOOL) - if TRUE sets the PLAYERF_CONDUCTED 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 clears the flag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ExtSync (BOOL) - if TRUE, attempt to become external 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. If FALSE, release external sync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_ErrorCode (LONG *) - optional pointer to a longword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ceive an error code whenever this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s. Possible error values currently inclu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TE_NOMEM   - memory allocation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TE_NOTIMER - timer (CIA)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all went well, FALSE if there was an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an error occurs, an error code can b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longword variable pointed to by the op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YER_ErrorCod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layer(), DeletePlayer(), GetPlayer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time.library/UnlockRealTime               realtime.library/UnlockRe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alTime -- unlock internal lists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RealTime(lock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RealTim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does the effects of LockRea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Handle - value returned by LockRealTime()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