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SDCM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SDCM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SDCMD_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AbortIO                                   serial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(ioRequest) -- abort an I/O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ec.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ttempts to aborts a specified read or write requ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quest is active, it is stopped immediately. If the requ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, it is painlessly removed.  The request will be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way any completed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bortIO(), you must generally do a Wai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Request  -- pointer to the IORequest Block that is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_Error -- if the Abort succeded, then io_Erro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OERR_ABORTED (-2) and the request will be flagg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ed (bit 5 of io_Flags is set). If the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ed, then the Error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to version 34, the serial.device would often ha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ng CTS/RTS handshake requests.  This was the 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assumption that AbortIO() does not need to be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wait for a reply (or a WaitIO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BeginIO                                   serial.device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(ioRequest),deviceNode -- start up an I/O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      A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rect function call to the device.  It is inten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programmers.  See exec's DoIO() and SendIO(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ethod of calling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nitiates a I/O request made to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Other than read or write, the functions ar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ously, and do not depend on any interrupt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(or it's associated discontinuities), and henc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formed as IO_QU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exceptions, reads and writes are merely initi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, and thusly return to the caller as begun, not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is signalled via the standard ReplyMsg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quests are handled via FIFO queue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ception to this non-QUICK handling of reads and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READS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O_QUICK bit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are no pending read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already enough data in the input buffer to satis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/O Request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IO_QUICK flag is not cleared, and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d by the time it returns to the caller.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Msg or signal bit activit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 -- pointer to an I/O Request Block of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ExtSerSize (see serial.i for size/definition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a valid command in io_Command to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the command's other required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Node -- pointer to the "serial.device", as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O_DEVICE of the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BeginIO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eginIO failed, then the 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errors won't be reported until the io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seria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CloseDevice                           serial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 -- close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deviceN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 that terminates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 Upon closing, the device's input buffer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IORequests MUST be complete before clo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are pending, your program must AbortIO() then Wait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Node - pointer to the device node, set b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43.4, serial.device will release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losed, rather than when expu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CMD_CLEAR                               serial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-- clear the serial por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serial port's read buffe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Clear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lear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CMD_FLUSH                               serial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-- clear all queued I/O requests fo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urges the read and write request queu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Flush will not affect activ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Flush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If the Flush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CMD_READ                                 serial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-- read input from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a stream of characters to be read in from</w:t>
      </w:r>
    </w:p>
    <w:p>
      <w:pPr>
        <w:pStyle w:val="PreformattedText"/>
        <w:bidi w:val="0"/>
        <w:jc w:val="left"/>
        <w:rPr/>
      </w:pPr>
      <w:r>
        <w:rPr/>
        <w:tab/>
        <w:t>the serial port buffer.  The number of characters is specified</w:t>
      </w:r>
    </w:p>
    <w:p>
      <w:pPr>
        <w:pStyle w:val="PreformattedText"/>
        <w:bidi w:val="0"/>
        <w:jc w:val="left"/>
        <w:rPr/>
      </w:pPr>
      <w:r>
        <w:rPr/>
        <w:tab/>
        <w:t>in io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uery function can be used to check how many characters</w:t>
      </w:r>
    </w:p>
    <w:p>
      <w:pPr>
        <w:pStyle w:val="PreformattedText"/>
        <w:bidi w:val="0"/>
        <w:jc w:val="left"/>
        <w:rPr/>
      </w:pPr>
      <w:r>
        <w:rPr/>
        <w:tab/>
        <w:t>are currently waiting in the serial port buffer.  If more characters</w:t>
      </w:r>
    </w:p>
    <w:p>
      <w:pPr>
        <w:pStyle w:val="PreformattedText"/>
        <w:bidi w:val="0"/>
        <w:jc w:val="left"/>
        <w:rPr/>
      </w:pPr>
      <w:r>
        <w:rPr/>
        <w:tab/>
        <w:t>are requested than are currently available, the ioRequest</w:t>
      </w:r>
    </w:p>
    <w:p>
      <w:pPr>
        <w:pStyle w:val="PreformattedText"/>
        <w:bidi w:val="0"/>
        <w:jc w:val="left"/>
        <w:rPr/>
      </w:pPr>
      <w:r>
        <w:rPr/>
        <w:tab/>
        <w:t>will be queued until it can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handle reads is to first Query to get the number</w:t>
      </w:r>
    </w:p>
    <w:p>
      <w:pPr>
        <w:pStyle w:val="PreformattedText"/>
        <w:bidi w:val="0"/>
        <w:jc w:val="left"/>
        <w:rPr/>
      </w:pPr>
      <w:r>
        <w:rPr/>
        <w:tab/>
        <w:t>of characters currently in the buffer.  Then post a read request</w:t>
      </w:r>
    </w:p>
    <w:p>
      <w:pPr>
        <w:pStyle w:val="PreformattedText"/>
        <w:bidi w:val="0"/>
        <w:jc w:val="left"/>
        <w:rPr/>
      </w:pPr>
      <w:r>
        <w:rPr/>
        <w:tab/>
        <w:t>for that number of characters (or the maximum size of your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zero characters are in the buffer, post a request</w:t>
      </w:r>
    </w:p>
    <w:p>
      <w:pPr>
        <w:pStyle w:val="PreformattedText"/>
        <w:bidi w:val="0"/>
        <w:jc w:val="left"/>
        <w:rPr/>
      </w:pPr>
      <w:r>
        <w:rPr/>
        <w:tab/>
        <w:t>for 1 character.  When at least one is ready, the device will return</w:t>
      </w:r>
    </w:p>
    <w:p>
      <w:pPr>
        <w:pStyle w:val="PreformattedText"/>
        <w:bidi w:val="0"/>
        <w:jc w:val="left"/>
        <w:rPr/>
      </w:pPr>
      <w:r>
        <w:rPr/>
        <w:tab/>
        <w:t>it.  Now start over with anothe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the program exits, it must be sure to AbortIO() then WaitIO()</w:t>
      </w:r>
    </w:p>
    <w:p>
      <w:pPr>
        <w:pStyle w:val="PreformattedText"/>
        <w:bidi w:val="0"/>
        <w:jc w:val="left"/>
        <w:rPr/>
      </w:pPr>
      <w:r>
        <w:rPr/>
        <w:tab/>
        <w:t>any outstanding io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A mn_ReplyPort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f the IOB_QUICK bit is set, read will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mplete the IO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rece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ad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ad failed, then io_Error will be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 io_Error will indicate problems such as parity mismatch,</w:t>
      </w:r>
    </w:p>
    <w:p>
      <w:pPr>
        <w:pStyle w:val="PreformattedText"/>
        <w:bidi w:val="0"/>
        <w:jc w:val="left"/>
        <w:rPr/>
      </w:pPr>
      <w:r>
        <w:rPr/>
        <w:tab/>
        <w:t xml:space="preserve">     break, and buffer 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SDCMD_QUERY</w:t>
      </w:r>
    </w:p>
    <w:p>
      <w:pPr>
        <w:pStyle w:val="PreformattedText"/>
        <w:bidi w:val="0"/>
        <w:jc w:val="left"/>
        <w:rPr/>
      </w:pPr>
      <w:r>
        <w:rPr/>
        <w:tab/>
        <w:t>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aving multiple outstanding read IORequests at any one time will</w:t>
      </w:r>
    </w:p>
    <w:p>
      <w:pPr>
        <w:pStyle w:val="PreformattedText"/>
        <w:bidi w:val="0"/>
        <w:jc w:val="left"/>
        <w:rPr/>
      </w:pPr>
      <w:r>
        <w:rPr/>
        <w:tab/>
        <w:t>probab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 documentation mentioned a mode where io_Length was set to -1.</w:t>
      </w:r>
    </w:p>
    <w:p>
      <w:pPr>
        <w:pStyle w:val="PreformattedText"/>
        <w:bidi w:val="0"/>
        <w:jc w:val="left"/>
        <w:rPr/>
      </w:pPr>
      <w:r>
        <w:rPr/>
        <w:tab/>
        <w:t>If you want a NULL terminated read, use the io_TermArra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CMD_RESET                               serial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-- reinitializes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serial port to its freshly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. It aborts all I/O requests both queued and curr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nquishes the current buffer, obtains a new default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, and sets the port's flags and parameters to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-up time default values. The functions places th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values in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set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et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CMD_START                               seria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- restart paused I/O ove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restarts all current I/O on the serial por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n xON to the "other side", and submitting a "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" to "our side", if/when appropriate to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CMD_STOP                                 seria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-- pause all current I/O ove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halts all current I/O on the serial por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n xOFF to the "other side", and submitting a "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" to "our side", if/when appropriate to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CMD_WRITE                               serial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-- send output to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stream of characters to be written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port. The number of characters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, unless -1 is used, in which case output is sen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ull(0x00) is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ust have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Set IOF_QUICK to try quic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transmit, or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-1 transmit until null encountered in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Write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Write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OpenDevice                             serial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 -- Request an opening of the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"serial.device", unit, ioRequest, fl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  D0    A1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penDevice(STRPTR, ULONG, struct IOExtSe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.  Exec will search for the serial.devic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und, will pass this call on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shared-access bit (bit 5 of io_SerFlags) is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use is granted and no other access to that un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until the owner closes it.  All the serial-specific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oRequest are initialized to their most recent value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ferences default, for the first tim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pport of 7-wire handshaking (i.e. RS232-C CTS/RTS proto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, use the serial.device/SDCMD_SETPARAM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should also be specified at inital OpenDevice(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ial.device" - pointer to literal string "serial.dev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          - Must be zero, or a user setable uni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field is used by multiple port controll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specifies the default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      - pointer to an ioRequest block of size io_ExtS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initialized by the serial.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evices/serial.h for the defin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use of io_SerFlags (see FUNCTION abo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The ioRequest block MUST be of size io_ExtSer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zeroed (with the exeptions as noted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       - Must be zero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- same as io_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- If the Open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Open failed, then io_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- A pointer to whatever device will handle the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unit.  This pointer may be differen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what uni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7-wire handshaking is specified, a timeout "feature" is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vice holds off the computer for more than about 30-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, the device will return the write request with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Err_TimerErr.  Don't depend on this, however.  If you want a timeou</w:t>
      </w:r>
    </w:p>
    <w:p>
      <w:pPr>
        <w:pStyle w:val="PreformattedText"/>
        <w:bidi w:val="0"/>
        <w:jc w:val="left"/>
        <w:rPr/>
      </w:pPr>
      <w:r>
        <w:rPr/>
        <w:t>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he timer.device and wait for either timer, or serial I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pen, the serial.device prior to 43.4 alloc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resource for the serial port. It does not retur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serial.device is expunged from memory.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turn it when no more openers exist. The bu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fixed starting with 43.4. This code can for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evice to try and expunge. Of course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is in use noth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exec/types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exec/execbase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proto/exec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lushDevice(char *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struct ExecBase *Sys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Device("serial.device");   /* or parallel.devic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tempts to flush the named device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it fails, no status is returned; exa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blem will reveal that information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lid use after the Permi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lushDevice(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*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evice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bid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result=(struct Device *)FindName(&amp;SysBase-&gt;DeviceList,name)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Device(resul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Close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SDCMD_SETPA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/seria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SDCMD_BREAK                           serial.device/SDCMD_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-- send a break signal over the seri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nds a break signal (serial line held low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period) out the serial port. For the built-in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ccomplished by setting the UARTBRK bit of regisrer ADK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duration (user specifiable via setparams, default 2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econds) the bit is reset and the signal discontinu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QUEUEDBRK bit of io_SerFlags is set in the io_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, the request is placed at the back of the write-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ue and executed in turn. If the QUEUEDBRK bit is not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reak is started immediately,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, and the timer discontinues the signal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is completed. Be aware that calling BREAK may</w:t>
      </w:r>
    </w:p>
    <w:p>
      <w:pPr>
        <w:pStyle w:val="PreformattedText"/>
        <w:bidi w:val="0"/>
        <w:jc w:val="left"/>
        <w:rPr/>
      </w:pPr>
      <w:r>
        <w:rPr/>
        <w:tab/>
        <w:t>affect other commands such as ABORT, FLUSH, STOP, START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set/reset IO_QUICK per abov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Break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reak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SDCMD_QUERY                           serial.device/S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-- query serial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 the status of the serial port l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. The number of unread bytes in the serial devic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uffer is shown in io_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reak send &amp; received flags are cleared by a query, and</w:t>
      </w:r>
    </w:p>
    <w:p>
      <w:pPr>
        <w:pStyle w:val="PreformattedText"/>
        <w:bidi w:val="0"/>
        <w:jc w:val="left"/>
        <w:rPr/>
      </w:pPr>
      <w:r>
        <w:rPr/>
        <w:tab/>
        <w:t>whenever a read IORequest is returned with a error</w:t>
      </w:r>
    </w:p>
    <w:p>
      <w:pPr>
        <w:pStyle w:val="PreformattedText"/>
        <w:bidi w:val="0"/>
        <w:jc w:val="left"/>
        <w:rPr/>
      </w:pPr>
      <w:r>
        <w:rPr/>
        <w:tab/>
        <w:t>in i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atus        BIT  ACTIV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B       0    ---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---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high   parallel "sel" on the A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the A500 &amp; A2000, "sel"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ed to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Ring Indicator".  Be cautiou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king c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low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low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low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low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low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B       8    high   hardware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high   break sent (most recent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 high   break received (as latest 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   high   transmit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   high   receive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5    ---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set to count of unread in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Query will always succ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ial.device/SDCMD_SETPARAMS                   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arams -- change parameters fo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the caller to change paramete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Except for xON-xOFF enable/disabl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ject a setparams call if any reads or writes are ac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en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alid input for io_Baud is between 112 and 292000 baud inclusi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 i/o above 32KB (especially on a busy system)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biti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EOFMODE and QUEUEDBRK bits of io_SerFlags can be set/re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io_Rqst block without a call to SetParams. The SH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7WIRE bits of io_SerFlags can be used in OpenDevice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THER PARAMETERS CAN ONLY BE CHANGED BY THE SetPa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BufLen must be at least 64.  The buffer may be any multiple of</w:t>
      </w:r>
    </w:p>
    <w:p>
      <w:pPr>
        <w:pStyle w:val="PreformattedText"/>
        <w:bidi w:val="0"/>
        <w:jc w:val="left"/>
        <w:rPr/>
      </w:pPr>
      <w:r>
        <w:rPr/>
        <w:tab/>
        <w:t>6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not used, io_ExtFlags MUST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xON-xOFF is by default enabled. The XDISABLED bit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can be changed via a SetParams call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is active. Note that this will return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Err_DevBusy in the io_Error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ON/xOFF handshaking is inappropriate for certain binary transfer</w:t>
      </w:r>
    </w:p>
    <w:p>
      <w:pPr>
        <w:pStyle w:val="PreformattedText"/>
        <w:bidi w:val="0"/>
        <w:jc w:val="left"/>
        <w:rPr/>
      </w:pPr>
      <w:r>
        <w:rPr/>
        <w:tab/>
        <w:t>protocalls, such as Xmodem.  The binary data might contain the</w:t>
      </w:r>
    </w:p>
    <w:p>
      <w:pPr>
        <w:pStyle w:val="PreformattedText"/>
        <w:bidi w:val="0"/>
        <w:jc w:val="left"/>
        <w:rPr/>
      </w:pPr>
      <w:r>
        <w:rPr/>
        <w:tab/>
        <w:t>xON (ASCII 17) and xOFF (ASCII 19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f trying to run MIDI, you should set the RAD_BOOGIE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erFlags to eliminate unneeded overhead. Specifically, this sk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for parity, x-OFF handling, character lengths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bits, and testing for a break signal. Setting RAD_BOOGI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t the XDISABLED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riting data (that's already in MIDI format) at MIDI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asily accomplished. Using this driver alone for MIDI reads m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may not be reliable, due to MIDI timestamping requir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sibility of overruns in a busy multitasking and/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v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you select mark or space parity (see io_ExtFlags in serial.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the SERB_PARTY_ON bit to be set, and th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RB_PARTY_ODD to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or best results, set the RAD_BOOGIE flag whenever possible.  See</w:t>
      </w:r>
    </w:p>
    <w:p>
      <w:pPr>
        <w:pStyle w:val="PreformattedText"/>
        <w:bidi w:val="0"/>
        <w:jc w:val="left"/>
        <w:rPr/>
      </w:pPr>
      <w:r>
        <w:rPr/>
        <w:tab/>
        <w:t>#6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ote that at this time parity is *not* calculated for the xON-xOFF</w:t>
      </w:r>
    </w:p>
    <w:p>
      <w:pPr>
        <w:pStyle w:val="PreformattedText"/>
        <w:bidi w:val="0"/>
        <w:jc w:val="left"/>
        <w:rPr/>
      </w:pPr>
      <w:r>
        <w:rPr/>
        <w:tab/>
        <w:t>characters.  If you have a system that is picky about the parity of</w:t>
      </w:r>
    </w:p>
    <w:p>
      <w:pPr>
        <w:pStyle w:val="PreformattedText"/>
        <w:bidi w:val="0"/>
        <w:jc w:val="left"/>
        <w:rPr/>
      </w:pPr>
      <w:r>
        <w:rPr/>
        <w:tab/>
        <w:t>these, you must set your own xON-xOFF characters in io_Ct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7WIRE (CTS/RTS) handshake is bi-directional.  The external side</w:t>
      </w:r>
    </w:p>
    <w:p>
      <w:pPr>
        <w:pStyle w:val="PreformattedText"/>
        <w:bidi w:val="0"/>
        <w:jc w:val="left"/>
        <w:rPr/>
      </w:pPr>
      <w:r>
        <w:rPr/>
        <w:tab/>
        <w:t>is expected to drop CTS several character times before the external</w:t>
      </w:r>
    </w:p>
    <w:p>
      <w:pPr>
        <w:pStyle w:val="PreformattedText"/>
        <w:bidi w:val="0"/>
        <w:jc w:val="left"/>
        <w:rPr/>
      </w:pPr>
      <w:r>
        <w:rPr/>
        <w:tab/>
        <w:t>buffer is full.  The Amiga will drop RTS several character times</w:t>
      </w:r>
    </w:p>
    <w:p>
      <w:pPr>
        <w:pStyle w:val="PreformattedText"/>
        <w:bidi w:val="0"/>
        <w:jc w:val="left"/>
        <w:rPr/>
      </w:pPr>
      <w:r>
        <w:rPr/>
        <w:tab/>
        <w:t>before the Amiga's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SETPARAMS (0x0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NOTE that the following fields are filled in by 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flect the serial device's curren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tlChar      a longword containing byte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,xOFF,INQ,ACK fields (respective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Q/ACK not used at this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RBufLen      length in bytes of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NOTE that any change in buffer size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buffer to be deallocated and a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ly sized one to be allocated. Th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TENTS OF THE OLD BUFFER ARE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xtFlags     additional serial flags (bitdefs in devices/serial.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 &amp; space parity may be specified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Baud         baud rate for reads AND writes. (See 1 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BrkTime      duration of break signal in MICRO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TermArray    ASCII descending-ordered 8-byt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ion characters. If less than 8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, fill out array w/lowest vali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ors are checked only if EOFMODE b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_Serflags is set. (e.g. x512F040303030303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ReadLen      number of bits in read word (1-8) not including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WriteLen     number of bits in write word (1-8) "      "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opBits     number of stop bits (0, 1 or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erFlags     see devices/serial.h for bit equates, NOTE that x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ields exclusive access, xON/OFF-enable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ty checking, 3-wire protocol and Term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SetParams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tParams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