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ActivateLayout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FlushLayoutDomai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LAYOUT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Layout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gc/Rethink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--datasheet--                               layout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.gadget-- An automatic GUI layout arrangement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gadget is used to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and sizes of BOOPSI gadgets and images in a resiz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nstead of handling the positions of gadgets by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st describe your window layout in a hierarc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, and the layout gadge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method of layout of a group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culate the minimum and maximum size of each 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culate the weight totals for the group. Substract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xed size (weighted size 0) gadgets from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e the remaining space in the group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weighs of the child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xtra space remains, distribute it evenl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METHODS</w:t>
      </w:r>
    </w:p>
    <w:p>
      <w:pPr>
        <w:pStyle w:val="PreformattedText"/>
        <w:bidi w:val="0"/>
        <w:jc w:val="left"/>
        <w:rPr/>
      </w:pPr>
      <w:r>
        <w:rPr/>
        <w:tab/>
        <w:tab/>
        <w:t>LAYOUT_ACTIVATEOBJECT -- Used by ActivateLayoutGadget(), sets</w:t>
      </w:r>
    </w:p>
    <w:p>
      <w:pPr>
        <w:pStyle w:val="PreformattedText"/>
        <w:bidi w:val="0"/>
        <w:jc w:val="left"/>
        <w:rPr/>
      </w:pPr>
      <w:r>
        <w:rPr/>
        <w:tab/>
        <w:tab/>
        <w:t>the handleinput path to a gadget somewhere in a layout hierarch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AYOUT_TABCYCLE -- Sets the gadget attributes based on the </w:t>
      </w:r>
    </w:p>
    <w:p>
      <w:pPr>
        <w:pStyle w:val="PreformattedText"/>
        <w:bidi w:val="0"/>
        <w:jc w:val="left"/>
        <w:rPr/>
      </w:pPr>
      <w:r>
        <w:rPr/>
        <w:tab/>
        <w:tab/>
        <w:t>gadget in the end of the handleinput path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LAYOUT_FIRSTCYCLE -- Sets the handleinput path to the first tab</w:t>
      </w:r>
    </w:p>
    <w:p>
      <w:pPr>
        <w:pStyle w:val="PreformattedText"/>
        <w:bidi w:val="0"/>
        <w:jc w:val="left"/>
        <w:rPr/>
      </w:pPr>
      <w:r>
        <w:rPr/>
        <w:tab/>
        <w:tab/>
        <w:t>cycle gadget in a layou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YOUT_LASTCYCLE -- Sets the handleinput path to the last tab</w:t>
      </w:r>
    </w:p>
    <w:p>
      <w:pPr>
        <w:pStyle w:val="PreformattedText"/>
        <w:bidi w:val="0"/>
        <w:jc w:val="left"/>
        <w:rPr/>
      </w:pPr>
      <w:r>
        <w:rPr/>
        <w:tab/>
        <w:tab/>
        <w:t>cycle gadget in a layou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YOUT_FLUSHDOMAINS -- Flushes all domain caches below a certain</w:t>
      </w:r>
    </w:p>
    <w:p>
      <w:pPr>
        <w:pStyle w:val="PreformattedText"/>
        <w:bidi w:val="0"/>
        <w:jc w:val="left"/>
        <w:rPr/>
      </w:pPr>
      <w:r>
        <w:rPr/>
        <w:tab/>
        <w:tab/>
        <w:t>leve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LAYOUT_FINDKEY -- Find a gadget with a key in the CommKey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LAYOUT_FINDACTIVE -- Find the active gadget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LAYOUT_FINDHELP -- Find the last gadget that returned help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Passed to the currently active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Passed to all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Passed to all children When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nput.device, the stack is first swapp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 -- Passed to all children after firs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size and position with SetAttrs. When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nput.device, the stack is first swapp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Passed to the child in whos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he po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ELPTEST -- Passed to the child in whos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he po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the currently "active" child (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turned GM_HIT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the currently active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st for layout specif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Passed to superclas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st for layout specif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Passed to superclass for non-layou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, then adding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ren on the taglist to the priv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all children (thus dispos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), then to super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CLIPRECT -- Passed to all child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PROCLAYOUT -- Like GM_LAYOUT, but passes DTM_PROC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. Useful if the layout group contain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ributes global to the whole layout group. Pass all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dding child obj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input to the entire layout group and its chid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is NOT propagated to children. The input b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in the layout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bility is (OM_NEW, OM_SET, OM_UPDATE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entire layout group and its chidren. This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pagated all children. When setting/clea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, take care to re-set/re-clear any childr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rom this mass disabl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bility is (OM_NEW, OM_SET, OM_UPDATE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that will be used for the group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 (uses rastport default fo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Orientation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objects of this group are arranged horizont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 Possible values are LORIENT_HORIZONT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IENT_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LORIENT_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FixedHoriz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width of this layout group is fixed to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window or parent layout group. If set to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dget will minimize its width to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Generally you will have to also set LAYOUT_Shrink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 to TRUE also. It is recommended that this tag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top layout group. Using a weighted width of 0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edictable result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FixedVert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height of this layout group is fixed to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window or parent layout group. If set to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dget will minimize its height to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Generally you will have to also set LAYOUT_Shrink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 to TRUE also. It is recommended that this tag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top layout group. Using a weighted height of 0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edictable result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HorizAlignmen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alignment of the objects in this layou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values are LALIGN_LEFT, LALIGN_RIGH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LIGN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LALIGN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VertAlignmen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alignment of the objects in this layou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values are LALIGN_TOP, LALIGN_BOTTOM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LIGN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LALIGN_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ShrinkWrap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TRUE, the layout group will shrink the inter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ild objects to minimum. Normally all extra spac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maximum size of the child objects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layoutgroup) is evenly distribute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EvenSiz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UE, the layout group will try to reserve enough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inimum size of each child object equal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rgest child. Using this attribut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atly arranged horizontal rows or grids of gadg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quite a bit of room, however, depending on th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SpaceInner (BO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ayout leave space between objects or not. Set to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objects in a group should be put immediately besid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SpaceOuter (BO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layout leave space around the group's objects or no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TRUE if the objects should not be laid out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le group container box (for example if the group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el around 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InnerSpacing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pace left between objects. The value is in "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", ie absolute pixels assuming bevel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 lines. If bevel configuration is something else,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void using this tag, if you do not require absol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spacing. The LAYOUT_SpaceInner boole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tell whether there should be spacing or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hould be immediately connec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INTER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Top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Bottom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eft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ightSpacing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pace left to the top, bottom, left and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, respectively. This value is in "virtual pixels"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_Spac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void using this tag, if you do not require absol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spacing. The LAYOUT_SpaceOuter boole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tell whether there should be spacing or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hould be immediately connected to 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ne of these tags to override a LAYOUT_SpaceO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is tag AFTER the LAYOUT_SpaceOute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BevelStyle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f the bevel drawn around the group.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bevel.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BVS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BevelState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bevel drawn around the group.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mageState() the bevel.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IDS_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abel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rawn in the group bevel. This valu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el.image. Note that if LAYOUT_BevelStyle is set to BVS_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evel will be rendered, and thus this label will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fault (bevel.image defaul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abelImage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PSI image to use as the group bevel label.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el.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YOUT_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abelPlace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label (See LAYOUT_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moveChild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n object you wish to remove from th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. The object will be disposed of, so after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, the pointer will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AddChild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n object you wish to add to the list of gadg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yout hierarch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AddImage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LAYOUT_AddChild, but will mark the object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class subclass (meaning that IM_DRAW will be us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M_RENDER to display it, and that none of the gadget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apply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ModifyChild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layout gadget that the following child specific ta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st apply to the specified object. LAYOUT_AddChi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automatically for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lVerify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adget returns a code that normally makes Intuitio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CMP_GADGETUP message to the application, layout.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notification message (OM_NOTIFY, IDCMP_IDCMPUP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ssential information of the gadgetup messag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n certain situations the IDCMP_GADGETUP messa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 (in particular, when tab cycling between gadge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fication will consist of GA_ID set to the I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dget in question, this LAYOUT_RelVerify tag set to TR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_RelCode tag (below) set to the gadget's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uiMessage.Code field of the IDCMP_GADG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lCode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IntuiMessage.Code field of the IDCMP_GADGET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sent via OM_NOTIFY (ie. received as OM_UP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CMP_IDCMP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TabVerify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gadget release was triggered by tab cycling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will be TRUE in the release verify IDCMPUPDATE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distinguish, for example, between pressing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string gad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lAddress (struct Gadge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gadget that sent the gadgetup i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dgetup notification using this t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HelpHit (U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adget returns a hit for helptest, the return code,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_ID, is notified using this t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Parent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matically by layout.gadget for all child object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points to the parent layout object. If NULL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bject is the window's topmost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object is added to the layout hierarch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is tag in OM_SET. If you so wish, you may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the gadget talk to its parent layou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group gadget that should work with layout.gadget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DeferLayout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etting this tag to TRUE in your window's top layou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er the layout and refresh process off the input.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xt to your application. This will make input.devic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ve, and drop the (possibly quite heavy) proc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culating the display to normal application prio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priorit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put.device. Input handling will be retained in input.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to keep the GUI respo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is tag, you must listen to LAYOUT_RequestLay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LAYOUT_RequestRefresh notifications and process the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manner, or your GUI will not display proper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questLayout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bove LAYOUT_DeferLayout tag is set to TRUE, the gad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fer GM_LAYOUT methods invoked by input.device and no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C target with this tag. You should be listening to 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IDCMP handler (IDCMP_IDCMPUPDATE) and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hinkLayout with FALSE for refresh flag when receiv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questRefresh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bove LAYOUT_DeferLayout tag is set to TRUE, the gad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fer GM_RENDER methods invoked by input.device and no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C target with this tag. You should be listening to 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IDCMP handler (IDCMP_IDCMPUPDATE) and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GList when receiv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OTIF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TextPen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n that will be used for group label text. See bevel.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FillPen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n that will be used for the group fill pattern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el.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FillPattern (UWOR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pattern for the group. See bevel.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_BackFill (struct Hook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yer backfill hook to use in the group to provid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background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clear for the main layout, and none for sublay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abelColumn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de where the on which side of the gadget the lab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the group. Valid values are PLACETEXT_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TEXT_RIGHT. See CHILD_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PLACETEXT_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NOTIF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LabelWid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label column in a vertical group. This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justify several layout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, OM_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AlignLabels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ointer to another layout instance that should have eq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width with this one. Set to a cycle between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, these will automatically justify their labels with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This attribute should be set as soon as possible, i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_NEW or OM_SET directly afterwards, before the layout siz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Inversed (BOOL) (V42.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ildren to be added to the layout group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Head() vs AddTail(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WeightBar (BOOL) (V43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user adjustable weighting bar here (ie; balance group b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 Before 45.9 LAYOUT_WeightBar didn't work correctly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layoutgroup because the render request on SELECTU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jected by window.class. Possible workarounds for this bug ar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) Don't use LAYOUT_DeferLay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) set WFLG_NOCAREREFRE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) don't add the weightbar to the rootlayout, instead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"dummy" group to the rootlayout that contains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ldren and the weightbar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referring to the "current" chil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MinWidth, CHILD_Min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nimum width and height of the object, in pixels.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ttribute means that GM_DOMAIN is not respected i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~0, which means that the layout gadget will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using GM_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MaxWidth, CHILD_Max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for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NominalSiz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ttribute is TRUE, layout will use GDOMAIN_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GDOMAIN_MINIMUM when requesting the minimum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dget. This is useful when the minimum size of a 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unattractive, but the gadget will return a more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th GDOMAIN_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eightedWidth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width of the child object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layout method. If set to 0, the child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dered in the minimum size (specified by either GM_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_MinWidth). Use CHILD_MinWidth and a weighted with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HILD_MinWidth and CHILD_MaxWidth. The latt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work, but will slow down the layout. 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, many BOOPSI images using bitmap data can not be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itial size. Fix their size by setting Min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Height, and the weigh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eightedHeigh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height of the child object. See CHILD_Weighte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WeightMinimum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tag to TRUE will make the layout group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width and height to the minimum values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_MinWidth and CHILD_MinHeight or returned by GM_DOMAI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reating layout groups where the relativ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always remains the same. Be warned that if the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support GM_DOMAIN and minimum size is not set manu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eight will be set to 2 (the default minimum siz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). Normally you would want to set this tag for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able object in a layou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Replace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_ReplaceImage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urrent child object with the one specif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bject will be disposed of. See LAYOUT_AddCh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_AddImage, LAYOUT_RemoveChild, LAYOUT_Modify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CacheDomain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up resizing, layout gadget will normally cac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lues returned by GM_DOMAIN and use that cach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relayouts, instead of calling GM_DOMAI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will have the same results all the ti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ustom gadget that might return varying valu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GM_DOMAIN (ie the minimum or maximum size of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uring runtime), set this tag to FALSE for that 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s parent groups. Note that since layout groups ar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parent layouts, they can disable cac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above them automatically,  if you SetAtt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_AFTER_ creating the whole layou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 (OM_SET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Label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eclass object, preferably label.image, to us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's label. These labels are supported only left o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gned groups, and will be placed in the left o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dget even in horizontal groups. All the labels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f the widest label. Label-less objects will be laid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ull width; if you want to leave the label column empty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value LCLABEL_NOLABEL. Every object in a group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mount of space reserved for a label, whether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or not. This also (or in particular)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groups; usually the correct effect is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 label on the group itself instead of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in it. See LAYOUT_Label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NoDispos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is attribute, you inform the layout obj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ld object should not be automatically dispo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object itself is disposed. This attribut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bjects between lay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ScaledWidth (UWORD) (V42.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 the child minimum domain size to a larger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idth = minwidth + ((minsize * scalewidth)/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_ScaledHeight (UWORD) (V42.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 the child minimum domain size to a larger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height = minheight + ((minsize * scaleheight)/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attributes via SetGadgetAttrs() (OM_SET)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render the display! Call RethinkLayout(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out and refresh display after SetGadgetAtt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, the terms layout, group, and object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ixed. Most of the time, layout and group ar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onyms. Virtually any object referred to could als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defining layout hierarchies easier, the reaction_macros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 defines a set of macros that hide NewObjec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This will clean up the rather large tag lis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layout groups. See the ReAction examples for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cros, and layout.gadget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lation to above, remember that in AmigaOS (as of V40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is restricted. During the beta test perio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size of a layout group for a whole window see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t approximately 1 KB. Building as large tag lis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 stack is rather slow, as well as easily overf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default stacks of AmigaOS. For windows with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ayouts that are opened often, consider building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s static data and passing a pointer to th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bjectA(). If this is too much work,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stack is large enough to hold  the tag list.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mall, you can use the V37 Exec StackSwap() call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a larger one, or simply set the global variabl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stack to a large enough value, if the startup code you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ovides stack swap support, as for example the c.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/C 5.x and abov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Intuition limitations, IDCMP_GADGETUP messag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supported. The IAddress will always point to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bject of the window, not the actual gadge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s from. Use GadgetID to distinguish between gadg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ab cycle, GADGETUP messages will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However, layout.gadget sends a notific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ups, containing the tags GA_ID, LAYOUT_RelVerif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lCode, containing, respectively, the ID, TRU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uiMessage.Code value it returned. Additionall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TabVerify tag will be TRUE or FALSE depending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dget release was triggered by tab cy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models and/or IDCMP_IDCMPUPDAT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 example source fo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ActivateLayoutGadget                 layout_gc/ActivateLayout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LayoutGadget -- Activate a gadget within a lay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 = ActivateLayoutGadget( Gadget, Window, Request, Objec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                      a0      a1      a2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 ActivateLayoutGadget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equeste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of intuition.library ActivateGadget()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rolled by layout.gadget. If successful,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ser does not need to click in the gadge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dget parameter MUST point to the root layout gad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, and the object parameter to the gagdet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. This works by calling the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ACTIVATEOBJECT method to search the layout hierarch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gadget, and set the handleinput pat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, and finally calling ActivateGadget for the roo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of calling ActivateGadget()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LayoutGadget(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 = pointer to the root layout obejct for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= pointer to the window the gadget i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r = pointer to a requester (may be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= pointer to the BOOPSI object you wish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ditions above (and those of ActivateGadget()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, the function will return TRU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tring gadgets can be activated this way.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 gadget classes, such as the button.gadget,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keyboard control, and thus may be activat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to activate a gadget that is not currently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on a hidden page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on.library/Activate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FlushLayoutDomainCache             layout_gc/FlushLayoutDomai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LayoutDomainCache -- Flush layout domain cache below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LayoutDomainCache( layo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FlushLayoutDomainCache( struct Gadg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gadget normally caches GM_DOMAIN results from the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to speed up window re-layout. However, on some r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sions a gadget's minimum or maximum domain migh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on. For these instances layout gadget provid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controlling the domain cache. You can set a cach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ild-by-child basis, using the CHILD_CacheDomain attribu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 each relayout the domain is calculated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might have an extra performance hit, if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frequently. It also has to be set for each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level, which makes the amount of extra calculations g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. The other method, for the cases wher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now when a gadget's domain changes, it can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LayoutDomainCache() with a pointer to the parent layout o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 will flush the whole hierarchy, so that the nex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layout will re-calculate child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= the layout object to flush. This should be the top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 object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datasheet-- (CHILD_CacheDomain 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LAYOUT_GetClass                           layout_gc/LAYOUT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GetClass -- Gets the pointer to the layou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class = LAYOUT_GetClas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* LAYOUT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s the pointer to the layout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fine, then the pointer returned is already setup.  (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this implies that if opening the library fail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Class - Pointer to the layout gadget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LayoutLimits                                 layout_gc/Layout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Limits -- easy way to find out max and min size of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Limits( layout, limits, font, screen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a1      a2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LayoutLimits( struct Gadget *, struct LayoutLimits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TextFont *, struct Screen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an easy way of ge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of the layout group. Effectively it create a Rast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GM_DOMAIN method for both minimum and maximum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bject filling in the LayoutLimits structure with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The font passed to this call will most likely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so use the font you will use with the window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a NULL for the font, the system default font (monospac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. If you pass the optional screen poin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 will be provided a DrawInfo. This will let the ga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o the aspect ratio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resulting size for OpenWindow() or WindowLimits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results do not include window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= the layout object to get the siz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= a pointer to the struct LayoutLimits to f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= the TextFont to use on the domain requests. May be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ystem default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= optional pointer to the screen on which the lay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on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invoke the object's GM_DOMAIN method tw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NULL GadgetInfo. If you call it providing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, the taglist of the message will contain that scree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fo (GA_DrawInfo) for asp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class/GM_DO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out_gc/RethinkLayout                               layout_gc/Rethink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hinkLayout -- Relayout and render the layou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hinkLayout( layout, window, requester, refresh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RethinkLayout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Requester *, BO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out and refresh the layout page. Call this funct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 SetGadgetAttrs() returns 1 to display the chan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.  According to BOOPSI rules, a gadget will return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from OM_SET to tell the application to refresh. This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for. Basically, it will call the GM_LAY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RENDER methods of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= the layout to refresh. Doesn't have to be the top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in the hierarchy, if the changes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= the window to which the layout (or its parent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r = the window's requester, or N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esh = whether layout.gadget should also refres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emulates a DoGadgetMethod() on V37 and V3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resh flag is provided for several reasons. First,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DeferLayout, you should not refres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_RequestLayout notification. Second, datatypes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ayout, and should not be attempted to refresh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finished. Wait for DTA_Sync, and then RefreshGList( 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requester, 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on.library/RefreshGList(), intuition.library/SetGadgetAttrsA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on.library/DoGadgetMetho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