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List.mcc/NumericList.mc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umericList.mcc/NumericList.mcc               NumericList.mcc/NumericList.m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icList.mcc was originally developed by Flavio Stanchin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native reimplementation included with MUI4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icList.mcc is a subclass of List.mui and provides a list object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ble to display positive integer numbers in a very convenient way.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eveloper's point of view all that is to be done is to insert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. There is no need to convert anything to strings. All this is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ly. The default implementation of MUIM_List_Compare will so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from small to large 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