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_ic/--datashe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ic/LABEL_Get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bel_ic/--datasheet--                                 label_ic/--datashee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_ic -- Image class for creating idenification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s an image class suitable for creating identification labe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might appear next to or inside a gadget, or as some ki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in a window.  A label consists of text and graphics mix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riety of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EW--Create the label image.  Passed to superclass, then OM_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GET--Get object attributes.  Passed to 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SET--Set object attributes.  Passed to 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UPDATE--Set object notification attributes.  Passed to super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_DRAW--Renders the images. 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methods are passed to the superclass, including OM_DIS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Font (struct TextAttr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to use for any label text.  Only affects text passed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ag is given.  If you did not use the LABEL_DrawInfo t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you MUST use this tag to specify what fo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FGPen (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ground pen for any label text.  Only affects text passed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ag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pe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BGPen (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pen for any label text.  Only affects text passed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ag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pe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Mode (UBY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 mode for rendering text.  Only affects text passed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ag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JA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_DrawInfo (struct DrawInfo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important pen information.  This is used to get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information.  If you do not use IA_Font to specify fo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you MUST pass the screen DrawInfo before you gi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_Text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_Text (STRP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ext string to render.  A '\n' in the string will 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position to move to a new line.  The first underscore ('_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tring will be used to underline the proceeding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tring.  Any number of text strings and image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in a label, mixed a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_SoftStyle (UBY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Style for any label text.  Only affects text passed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ag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S_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_Image (struct Image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mage to render.  Any number of text strings and image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rovided in a label, mixed a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_DisposeImage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s that you want the NEXT image passed via LABEL_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disposed automatically when the label instanc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osed.  This implies that the next image passed MUST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PSI image (since static images cannot be disposed)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only affect the next image passed, therefore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is tag for every image you wish to have dispose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_Mapping (UWORD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n mapping array, affects the NEXT image passed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_Image ONLY.  You should pass a mapping for non-BOOP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s only, it is expected that BOOPSI images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 pen-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pping array must have at least as many elements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has bit planes (i.e. 1 &lt;&lt; Image.Depth).  For el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in the array you put in the new pen that you want pen i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image to be mapped to.  For a typical 4-colour imag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use the following ma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WORD mapping[4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DrawInfo *dr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Before hand we'll have obtained the screen's DrawInf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ping[0] = drinfo-&gt;dri_Pens[BACKGROUNDPEN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ping[1] = drinfo-&gt;dri_Pens[SHADOWPEN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ping[2] = drinfo-&gt;dri_Pens[SHINEPEN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ping[3] = drinfo-&gt;dri_Pens[FILLPEN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_Justification (U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 for entire label.  This can be either LJ_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default), LJ_CENTRE or LJ_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_Key (U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getting the key that was underscored in text pass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_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ition.library/GetScreenDrawInfo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bel_ic/LABEL_GetClass                               label_ic/LABEL_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_GetClass -- Gets the pointer to the label imag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_class = LABEL_GetClass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* LABEL_GetClas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s the pointer to the Label gadget class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Object().  This function always returns a valid pointer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to check it.  The reason is that if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fine, then the pointer returned is already setup.  (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mplies that if opening the library fails, you should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function does not create the class, that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lass library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_class - Pointer to the Label gadge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