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.lib/Alig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lib/CheckFor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lib/MakeSi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lib/Purg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lib/_Enter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lib/Align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Area -- Priva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lib/CheckFor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Sig - Check to see if a file or message area is in a specific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=  CheckForSig(number, sigarray, num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CheckForSig(int, SHORT *, 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rough an array of numbers that correspond to the area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file or message SIG, and looks to see if a particular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ithin th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 -  The area number we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array    -  An array of pointers to SHORTs that represent the area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records  -  The number of entrie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- the area is within the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 - the area is not within the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 struct Library *DLGBase   -  You must have opened DLG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lib/MakeSig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igArray - Make an array of area numbers for a particular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=  MakeSigArray(areafile,sigarray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MakeSigArray(char *,SHORT **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n array of numbers that correspond to the area numbers for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particular file or message area. Automatically frees and reallo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le -  The NAME and PATH of the file to read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LGConfig:Sigs/general.sig"). If you want to build an ar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areas, pass "FILE:area.BBS" or "Msg:Area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array -  Pointer to an array of pointers to SHORTs. You declare thi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*sig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ass its ADDRESS to this function (e.g. &amp;sig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-  1 for message area, 0 fo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reas in the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 struct Library *DLGBase   -  You must have opened DLG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time, only FILE:AREA.BBS or MSG:AREA.BBS may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lib/Purge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Area - Remove user pointers from a file or message area,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=  PurgeArea(lower,upper,area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 PurgeArea(int,int,long,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s the user "log" entry file in a file or message area and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for users that no longer have access to an area, as well as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   -  Lowest level of the range of level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   -  Highest level of the range of level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   -  Area number of the area to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-  0 for message areas, 1 fo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-   Processed area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 -  Area processing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 char **SA                 -  An array of languag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ed by lang.lib/getla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 struct Library *DLGBase   -  You must have opened DLG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 struct USER_DATA UserDat  -  You must have loade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ea.lib/_Enter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EnterArea -- Enter a file or message area, checking for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 = _EnterArea (area, flags,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_EnterArea ( long, UBYTE, U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 an area as does EnterArea(), but is more verbose if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-  The area number of the area, must be between 1 and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-  Resource manager area flags as listed in dlg/resman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-  Either verbose (1) or quiet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-  Successfully entered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-  Could not enter the area. If verbose mode is selected, the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 char **SA                 -  An array of languag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itialized by lang.lib/getlan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 struct Library *DLGBase   -  You must have opened DLG.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 struct USER_DATA UserDat  -  You must have loaded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g.library/EnterArea(), dlg.library/GetAreaInfo(), lang.lib/getlan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